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3 Notes Sheet</w:t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word processor?  Computer app that allows text to be entered, edited, saved, &amp; print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4750</wp:posOffset>
                </wp:positionH>
                <wp:positionV relativeFrom="paragraph">
                  <wp:posOffset>65405</wp:posOffset>
                </wp:positionV>
                <wp:extent cx="1493520" cy="650875"/>
                <wp:effectExtent l="9525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0" h="1807">
                              <a:moveTo>
                                <a:pt x="19654" y="6447"/>
                              </a:moveTo>
                              <a:cubicBezTo>
                                <a:pt x="19672" y="6450"/>
                                <a:pt x="19677" y="6458"/>
                                <a:pt x="19686" y="6475"/>
                              </a:cubicBezTo>
                              <a:cubicBezTo>
                                <a:pt x="19694" y="6490"/>
                                <a:pt x="19697" y="6504"/>
                                <a:pt x="19700" y="6521"/>
                              </a:cubicBezTo>
                              <a:cubicBezTo>
                                <a:pt x="19702" y="6536"/>
                                <a:pt x="19702" y="6550"/>
                                <a:pt x="19702" y="6565"/>
                              </a:cubicBezTo>
                              <a:cubicBezTo>
                                <a:pt x="19702" y="6579"/>
                                <a:pt x="19700" y="6595"/>
                                <a:pt x="19698" y="6609"/>
                              </a:cubicBezTo>
                              <a:cubicBezTo>
                                <a:pt x="19696" y="6623"/>
                                <a:pt x="19693" y="6637"/>
                                <a:pt x="19692" y="6651"/>
                              </a:cubicBezTo>
                              <a:cubicBezTo>
                                <a:pt x="19690" y="6666"/>
                                <a:pt x="19688" y="6685"/>
                                <a:pt x="19692" y="6700"/>
                              </a:cubicBezTo>
                              <a:cubicBezTo>
                                <a:pt x="19697" y="6716"/>
                                <a:pt x="19706" y="6734"/>
                                <a:pt x="19715" y="6748"/>
                              </a:cubicBezTo>
                              <a:cubicBezTo>
                                <a:pt x="19723" y="6762"/>
                                <a:pt x="19732" y="6775"/>
                                <a:pt x="19739" y="6790"/>
                              </a:cubicBezTo>
                              <a:cubicBezTo>
                                <a:pt x="19746" y="6807"/>
                                <a:pt x="19748" y="6825"/>
                                <a:pt x="19760" y="6840"/>
                              </a:cubicBezTo>
                              <a:cubicBezTo>
                                <a:pt x="19768" y="6848"/>
                                <a:pt x="19770" y="6852"/>
                                <a:pt x="19768" y="6839"/>
                              </a:cubicBezTo>
                            </a:path>
                            <a:path w="4150" h="1807">
                              <a:moveTo>
                                <a:pt x="19558" y="6731"/>
                              </a:moveTo>
                              <a:cubicBezTo>
                                <a:pt x="19567" y="6746"/>
                                <a:pt x="19579" y="6751"/>
                                <a:pt x="19594" y="6761"/>
                              </a:cubicBezTo>
                              <a:cubicBezTo>
                                <a:pt x="19613" y="6773"/>
                                <a:pt x="19630" y="6784"/>
                                <a:pt x="19650" y="6792"/>
                              </a:cubicBezTo>
                              <a:cubicBezTo>
                                <a:pt x="19666" y="6798"/>
                                <a:pt x="19682" y="6803"/>
                                <a:pt x="19698" y="6808"/>
                              </a:cubicBezTo>
                              <a:cubicBezTo>
                                <a:pt x="19719" y="6814"/>
                                <a:pt x="19737" y="6825"/>
                                <a:pt x="19758" y="6828"/>
                              </a:cubicBezTo>
                              <a:cubicBezTo>
                                <a:pt x="19774" y="6830"/>
                                <a:pt x="19811" y="6836"/>
                                <a:pt x="19818" y="6821"/>
                              </a:cubicBezTo>
                              <a:cubicBezTo>
                                <a:pt x="19827" y="6802"/>
                                <a:pt x="19836" y="6793"/>
                                <a:pt x="19851" y="6778"/>
                              </a:cubicBezTo>
                              <a:cubicBezTo>
                                <a:pt x="19863" y="6766"/>
                                <a:pt x="19874" y="6754"/>
                                <a:pt x="19886" y="6742"/>
                              </a:cubicBezTo>
                              <a:cubicBezTo>
                                <a:pt x="19893" y="6735"/>
                                <a:pt x="19918" y="6714"/>
                                <a:pt x="19914" y="6703"/>
                              </a:cubicBezTo>
                              <a:cubicBezTo>
                                <a:pt x="19909" y="6690"/>
                                <a:pt x="19884" y="6707"/>
                                <a:pt x="19876" y="6708"/>
                              </a:cubicBezTo>
                            </a:path>
                            <a:path w="4150" h="1807">
                              <a:moveTo>
                                <a:pt x="19092" y="5966"/>
                              </a:moveTo>
                              <a:cubicBezTo>
                                <a:pt x="19097" y="5985"/>
                                <a:pt x="19097" y="5988"/>
                                <a:pt x="19093" y="6007"/>
                              </a:cubicBezTo>
                              <a:cubicBezTo>
                                <a:pt x="19087" y="6040"/>
                                <a:pt x="19085" y="6073"/>
                                <a:pt x="19079" y="6106"/>
                              </a:cubicBezTo>
                              <a:cubicBezTo>
                                <a:pt x="19074" y="6138"/>
                                <a:pt x="19071" y="6170"/>
                                <a:pt x="19068" y="6202"/>
                              </a:cubicBezTo>
                              <a:cubicBezTo>
                                <a:pt x="19067" y="6213"/>
                                <a:pt x="19066" y="6225"/>
                                <a:pt x="19065" y="6236"/>
                              </a:cubicBezTo>
                              <a:cubicBezTo>
                                <a:pt x="19067" y="6211"/>
                                <a:pt x="19070" y="6186"/>
                                <a:pt x="19075" y="6161"/>
                              </a:cubicBezTo>
                              <a:cubicBezTo>
                                <a:pt x="19082" y="6123"/>
                                <a:pt x="19088" y="6086"/>
                                <a:pt x="19099" y="6049"/>
                              </a:cubicBezTo>
                              <a:cubicBezTo>
                                <a:pt x="19108" y="6019"/>
                                <a:pt x="19118" y="5989"/>
                                <a:pt x="19133" y="5961"/>
                              </a:cubicBezTo>
                              <a:cubicBezTo>
                                <a:pt x="19139" y="5949"/>
                                <a:pt x="19153" y="5926"/>
                                <a:pt x="19168" y="5922"/>
                              </a:cubicBezTo>
                              <a:cubicBezTo>
                                <a:pt x="19172" y="5923"/>
                                <a:pt x="19177" y="5925"/>
                                <a:pt x="19181" y="5926"/>
                              </a:cubicBezTo>
                              <a:cubicBezTo>
                                <a:pt x="19190" y="5945"/>
                                <a:pt x="19191" y="5963"/>
                                <a:pt x="19192" y="5984"/>
                              </a:cubicBezTo>
                              <a:cubicBezTo>
                                <a:pt x="19193" y="6015"/>
                                <a:pt x="19193" y="6044"/>
                                <a:pt x="19191" y="6075"/>
                              </a:cubicBezTo>
                              <a:cubicBezTo>
                                <a:pt x="19191" y="6078"/>
                                <a:pt x="19190" y="6081"/>
                                <a:pt x="19190" y="6084"/>
                              </a:cubicBezTo>
                              <a:cubicBezTo>
                                <a:pt x="19196" y="6064"/>
                                <a:pt x="19200" y="6043"/>
                                <a:pt x="19206" y="6023"/>
                              </a:cubicBezTo>
                              <a:cubicBezTo>
                                <a:pt x="19215" y="5993"/>
                                <a:pt x="19227" y="5961"/>
                                <a:pt x="19240" y="5933"/>
                              </a:cubicBezTo>
                              <a:cubicBezTo>
                                <a:pt x="19250" y="5911"/>
                                <a:pt x="19264" y="5889"/>
                                <a:pt x="19281" y="5872"/>
                              </a:cubicBezTo>
                              <a:cubicBezTo>
                                <a:pt x="19290" y="5863"/>
                                <a:pt x="19307" y="5848"/>
                                <a:pt x="19321" y="5854"/>
                              </a:cubicBezTo>
                              <a:cubicBezTo>
                                <a:pt x="19338" y="5861"/>
                                <a:pt x="19348" y="5885"/>
                                <a:pt x="19355" y="5900"/>
                              </a:cubicBezTo>
                              <a:cubicBezTo>
                                <a:pt x="19370" y="5932"/>
                                <a:pt x="19380" y="5966"/>
                                <a:pt x="19393" y="5999"/>
                              </a:cubicBezTo>
                              <a:cubicBezTo>
                                <a:pt x="19406" y="6031"/>
                                <a:pt x="19419" y="6062"/>
                                <a:pt x="19426" y="6097"/>
                              </a:cubicBezTo>
                              <a:cubicBezTo>
                                <a:pt x="19432" y="6124"/>
                                <a:pt x="19430" y="6145"/>
                                <a:pt x="19426" y="6171"/>
                              </a:cubicBezTo>
                              <a:cubicBezTo>
                                <a:pt x="19424" y="6183"/>
                                <a:pt x="19423" y="6188"/>
                                <a:pt x="19422" y="6196"/>
                              </a:cubicBezTo>
                              <a:cubicBezTo>
                                <a:pt x="19431" y="6182"/>
                                <a:pt x="19438" y="6169"/>
                                <a:pt x="19445" y="6154"/>
                              </a:cubicBezTo>
                            </a:path>
                            <a:path w="4150" h="1807">
                              <a:moveTo>
                                <a:pt x="19626" y="5991"/>
                              </a:moveTo>
                              <a:cubicBezTo>
                                <a:pt x="19626" y="6009"/>
                                <a:pt x="19622" y="6025"/>
                                <a:pt x="19617" y="6043"/>
                              </a:cubicBezTo>
                              <a:cubicBezTo>
                                <a:pt x="19616" y="6046"/>
                                <a:pt x="19616" y="6048"/>
                                <a:pt x="19615" y="6051"/>
                              </a:cubicBezTo>
                              <a:cubicBezTo>
                                <a:pt x="19634" y="6045"/>
                                <a:pt x="19632" y="6040"/>
                                <a:pt x="19630" y="6021"/>
                              </a:cubicBezTo>
                            </a:path>
                            <a:path w="4150" h="1807">
                              <a:moveTo>
                                <a:pt x="19631" y="5795"/>
                              </a:moveTo>
                              <a:cubicBezTo>
                                <a:pt x="19615" y="5806"/>
                                <a:pt x="19609" y="5801"/>
                                <a:pt x="19617" y="5812"/>
                              </a:cubicBezTo>
                            </a:path>
                            <a:path w="4150" h="1807">
                              <a:moveTo>
                                <a:pt x="19738" y="5830"/>
                              </a:moveTo>
                              <a:cubicBezTo>
                                <a:pt x="19740" y="5852"/>
                                <a:pt x="19741" y="5873"/>
                                <a:pt x="19744" y="5896"/>
                              </a:cubicBezTo>
                              <a:cubicBezTo>
                                <a:pt x="19748" y="5925"/>
                                <a:pt x="19761" y="5949"/>
                                <a:pt x="19774" y="5975"/>
                              </a:cubicBezTo>
                              <a:cubicBezTo>
                                <a:pt x="19782" y="5992"/>
                                <a:pt x="19796" y="6004"/>
                                <a:pt x="19804" y="6021"/>
                              </a:cubicBezTo>
                              <a:cubicBezTo>
                                <a:pt x="19804" y="6023"/>
                                <a:pt x="19805" y="6026"/>
                                <a:pt x="19805" y="6028"/>
                              </a:cubicBezTo>
                              <a:cubicBezTo>
                                <a:pt x="19790" y="6012"/>
                                <a:pt x="19787" y="6001"/>
                                <a:pt x="19791" y="5978"/>
                              </a:cubicBezTo>
                              <a:cubicBezTo>
                                <a:pt x="19795" y="5954"/>
                                <a:pt x="19802" y="5926"/>
                                <a:pt x="19812" y="5904"/>
                              </a:cubicBezTo>
                              <a:cubicBezTo>
                                <a:pt x="19823" y="5880"/>
                                <a:pt x="19834" y="5859"/>
                                <a:pt x="19850" y="5838"/>
                              </a:cubicBezTo>
                              <a:cubicBezTo>
                                <a:pt x="19860" y="5825"/>
                                <a:pt x="19869" y="5815"/>
                                <a:pt x="19886" y="5811"/>
                              </a:cubicBezTo>
                              <a:cubicBezTo>
                                <a:pt x="19908" y="5806"/>
                                <a:pt x="19915" y="5830"/>
                                <a:pt x="19922" y="5846"/>
                              </a:cubicBezTo>
                              <a:cubicBezTo>
                                <a:pt x="19933" y="5870"/>
                                <a:pt x="19943" y="5895"/>
                                <a:pt x="19955" y="5919"/>
                              </a:cubicBezTo>
                              <a:cubicBezTo>
                                <a:pt x="19969" y="5946"/>
                                <a:pt x="19986" y="5972"/>
                                <a:pt x="20003" y="5997"/>
                              </a:cubicBezTo>
                              <a:cubicBezTo>
                                <a:pt x="20014" y="6013"/>
                                <a:pt x="20025" y="6030"/>
                                <a:pt x="20035" y="6046"/>
                              </a:cubicBezTo>
                              <a:cubicBezTo>
                                <a:pt x="20046" y="6063"/>
                                <a:pt x="20037" y="6064"/>
                                <a:pt x="20054" y="6062"/>
                              </a:cubicBezTo>
                            </a:path>
                            <a:path w="4150" h="1807">
                              <a:moveTo>
                                <a:pt x="20198" y="6021"/>
                              </a:moveTo>
                              <a:cubicBezTo>
                                <a:pt x="20193" y="6034"/>
                                <a:pt x="20184" y="6039"/>
                                <a:pt x="20179" y="6050"/>
                              </a:cubicBezTo>
                            </a:path>
                            <a:path w="4150" h="1807">
                              <a:moveTo>
                                <a:pt x="20580" y="6566"/>
                              </a:moveTo>
                              <a:cubicBezTo>
                                <a:pt x="20565" y="6571"/>
                                <a:pt x="20561" y="6578"/>
                                <a:pt x="20542" y="6574"/>
                              </a:cubicBezTo>
                              <a:cubicBezTo>
                                <a:pt x="20524" y="6571"/>
                                <a:pt x="20508" y="6561"/>
                                <a:pt x="20490" y="6557"/>
                              </a:cubicBezTo>
                              <a:cubicBezTo>
                                <a:pt x="20473" y="6553"/>
                                <a:pt x="20453" y="6548"/>
                                <a:pt x="20435" y="6548"/>
                              </a:cubicBezTo>
                              <a:cubicBezTo>
                                <a:pt x="20417" y="6548"/>
                                <a:pt x="20400" y="6553"/>
                                <a:pt x="20383" y="6558"/>
                              </a:cubicBezTo>
                              <a:cubicBezTo>
                                <a:pt x="20368" y="6562"/>
                                <a:pt x="20352" y="6567"/>
                                <a:pt x="20337" y="6570"/>
                              </a:cubicBezTo>
                              <a:cubicBezTo>
                                <a:pt x="20317" y="6574"/>
                                <a:pt x="20296" y="6576"/>
                                <a:pt x="20275" y="6579"/>
                              </a:cubicBezTo>
                              <a:cubicBezTo>
                                <a:pt x="20256" y="6582"/>
                                <a:pt x="20235" y="6584"/>
                                <a:pt x="20216" y="6588"/>
                              </a:cubicBezTo>
                              <a:cubicBezTo>
                                <a:pt x="20204" y="6591"/>
                                <a:pt x="20193" y="6596"/>
                                <a:pt x="20182" y="6601"/>
                              </a:cubicBezTo>
                              <a:cubicBezTo>
                                <a:pt x="20170" y="6607"/>
                                <a:pt x="20158" y="6615"/>
                                <a:pt x="20147" y="6622"/>
                              </a:cubicBezTo>
                              <a:cubicBezTo>
                                <a:pt x="20133" y="6631"/>
                                <a:pt x="20121" y="6641"/>
                                <a:pt x="20109" y="6652"/>
                              </a:cubicBezTo>
                              <a:cubicBezTo>
                                <a:pt x="20096" y="6664"/>
                                <a:pt x="20082" y="6677"/>
                                <a:pt x="20070" y="6691"/>
                              </a:cubicBezTo>
                              <a:cubicBezTo>
                                <a:pt x="20055" y="6708"/>
                                <a:pt x="20048" y="6723"/>
                                <a:pt x="20039" y="6743"/>
                              </a:cubicBezTo>
                              <a:cubicBezTo>
                                <a:pt x="20031" y="6761"/>
                                <a:pt x="20025" y="6776"/>
                                <a:pt x="20023" y="6796"/>
                              </a:cubicBezTo>
                              <a:cubicBezTo>
                                <a:pt x="20021" y="6816"/>
                                <a:pt x="20022" y="6831"/>
                                <a:pt x="20013" y="6851"/>
                              </a:cubicBezTo>
                              <a:cubicBezTo>
                                <a:pt x="20008" y="6863"/>
                                <a:pt x="19966" y="6916"/>
                                <a:pt x="19988" y="6924"/>
                              </a:cubicBezTo>
                              <a:cubicBezTo>
                                <a:pt x="20010" y="6932"/>
                                <a:pt x="20026" y="6909"/>
                                <a:pt x="20038" y="6896"/>
                              </a:cubicBezTo>
                            </a:path>
                            <a:path w="4150" h="1807">
                              <a:moveTo>
                                <a:pt x="19912" y="6730"/>
                              </a:moveTo>
                              <a:cubicBezTo>
                                <a:pt x="19903" y="6743"/>
                                <a:pt x="19900" y="6755"/>
                                <a:pt x="19898" y="6771"/>
                              </a:cubicBezTo>
                              <a:cubicBezTo>
                                <a:pt x="19896" y="6785"/>
                                <a:pt x="19896" y="6799"/>
                                <a:pt x="19896" y="6813"/>
                              </a:cubicBezTo>
                              <a:cubicBezTo>
                                <a:pt x="19896" y="6831"/>
                                <a:pt x="19898" y="6847"/>
                                <a:pt x="19900" y="6865"/>
                              </a:cubicBezTo>
                              <a:cubicBezTo>
                                <a:pt x="19902" y="6882"/>
                                <a:pt x="19905" y="6896"/>
                                <a:pt x="19911" y="6912"/>
                              </a:cubicBezTo>
                              <a:cubicBezTo>
                                <a:pt x="19916" y="6925"/>
                                <a:pt x="19926" y="6942"/>
                                <a:pt x="19940" y="6948"/>
                              </a:cubicBezTo>
                              <a:cubicBezTo>
                                <a:pt x="19959" y="6956"/>
                                <a:pt x="19988" y="6956"/>
                                <a:pt x="20008" y="6959"/>
                              </a:cubicBezTo>
                              <a:cubicBezTo>
                                <a:pt x="20031" y="6962"/>
                                <a:pt x="20056" y="6963"/>
                                <a:pt x="20079" y="6960"/>
                              </a:cubicBezTo>
                              <a:cubicBezTo>
                                <a:pt x="20106" y="6956"/>
                                <a:pt x="20133" y="6950"/>
                                <a:pt x="20160" y="6944"/>
                              </a:cubicBezTo>
                              <a:cubicBezTo>
                                <a:pt x="20176" y="6940"/>
                                <a:pt x="20194" y="6935"/>
                                <a:pt x="20210" y="6934"/>
                              </a:cubicBezTo>
                              <a:cubicBezTo>
                                <a:pt x="20221" y="6933"/>
                                <a:pt x="20213" y="6936"/>
                                <a:pt x="20203" y="6920"/>
                              </a:cubicBezTo>
                            </a:path>
                            <a:path w="4150" h="1807">
                              <a:moveTo>
                                <a:pt x="20430" y="6397"/>
                              </a:moveTo>
                              <a:cubicBezTo>
                                <a:pt x="20428" y="6417"/>
                                <a:pt x="20425" y="6436"/>
                                <a:pt x="20421" y="6457"/>
                              </a:cubicBezTo>
                              <a:cubicBezTo>
                                <a:pt x="20418" y="6476"/>
                                <a:pt x="20417" y="6497"/>
                                <a:pt x="20412" y="6515"/>
                              </a:cubicBezTo>
                              <a:cubicBezTo>
                                <a:pt x="20408" y="6528"/>
                                <a:pt x="20404" y="6541"/>
                                <a:pt x="20399" y="6553"/>
                              </a:cubicBezTo>
                              <a:cubicBezTo>
                                <a:pt x="20397" y="6556"/>
                                <a:pt x="20396" y="6560"/>
                                <a:pt x="20394" y="6563"/>
                              </a:cubicBezTo>
                              <a:cubicBezTo>
                                <a:pt x="20387" y="6542"/>
                                <a:pt x="20390" y="6531"/>
                                <a:pt x="20393" y="6509"/>
                              </a:cubicBezTo>
                              <a:cubicBezTo>
                                <a:pt x="20398" y="6468"/>
                                <a:pt x="20402" y="6428"/>
                                <a:pt x="20413" y="6389"/>
                              </a:cubicBezTo>
                              <a:cubicBezTo>
                                <a:pt x="20419" y="6367"/>
                                <a:pt x="20428" y="6342"/>
                                <a:pt x="20442" y="6324"/>
                              </a:cubicBezTo>
                              <a:cubicBezTo>
                                <a:pt x="20456" y="6306"/>
                                <a:pt x="20475" y="6294"/>
                                <a:pt x="20498" y="6291"/>
                              </a:cubicBezTo>
                              <a:cubicBezTo>
                                <a:pt x="20519" y="6288"/>
                                <a:pt x="20536" y="6303"/>
                                <a:pt x="20548" y="6318"/>
                              </a:cubicBezTo>
                              <a:cubicBezTo>
                                <a:pt x="20556" y="6328"/>
                                <a:pt x="20562" y="6350"/>
                                <a:pt x="20564" y="6363"/>
                              </a:cubicBezTo>
                              <a:cubicBezTo>
                                <a:pt x="20567" y="6383"/>
                                <a:pt x="20567" y="6408"/>
                                <a:pt x="20564" y="6428"/>
                              </a:cubicBezTo>
                              <a:cubicBezTo>
                                <a:pt x="20561" y="6450"/>
                                <a:pt x="20552" y="6472"/>
                                <a:pt x="20542" y="6492"/>
                              </a:cubicBezTo>
                              <a:cubicBezTo>
                                <a:pt x="20533" y="6511"/>
                                <a:pt x="20526" y="6519"/>
                                <a:pt x="20507" y="6527"/>
                              </a:cubicBezTo>
                              <a:cubicBezTo>
                                <a:pt x="20504" y="6511"/>
                                <a:pt x="20503" y="6504"/>
                                <a:pt x="20509" y="6486"/>
                              </a:cubicBezTo>
                              <a:cubicBezTo>
                                <a:pt x="20516" y="6465"/>
                                <a:pt x="20524" y="6445"/>
                                <a:pt x="20535" y="6426"/>
                              </a:cubicBezTo>
                              <a:cubicBezTo>
                                <a:pt x="20547" y="6405"/>
                                <a:pt x="20561" y="6386"/>
                                <a:pt x="20576" y="6368"/>
                              </a:cubicBezTo>
                              <a:cubicBezTo>
                                <a:pt x="20590" y="6351"/>
                                <a:pt x="20607" y="6335"/>
                                <a:pt x="20624" y="6321"/>
                              </a:cubicBezTo>
                              <a:cubicBezTo>
                                <a:pt x="20638" y="6309"/>
                                <a:pt x="20647" y="6304"/>
                                <a:pt x="20665" y="6302"/>
                              </a:cubicBezTo>
                              <a:cubicBezTo>
                                <a:pt x="20672" y="6319"/>
                                <a:pt x="20672" y="6335"/>
                                <a:pt x="20671" y="6354"/>
                              </a:cubicBezTo>
                              <a:cubicBezTo>
                                <a:pt x="20669" y="6385"/>
                                <a:pt x="20667" y="6416"/>
                                <a:pt x="20665" y="6447"/>
                              </a:cubicBezTo>
                              <a:cubicBezTo>
                                <a:pt x="20662" y="6486"/>
                                <a:pt x="20661" y="6525"/>
                                <a:pt x="20658" y="6564"/>
                              </a:cubicBezTo>
                              <a:cubicBezTo>
                                <a:pt x="20656" y="6588"/>
                                <a:pt x="20655" y="6612"/>
                                <a:pt x="20657" y="6636"/>
                              </a:cubicBezTo>
                              <a:cubicBezTo>
                                <a:pt x="20657" y="6639"/>
                                <a:pt x="20658" y="6641"/>
                                <a:pt x="20658" y="6644"/>
                              </a:cubicBezTo>
                            </a:path>
                            <a:path w="4150" h="1807">
                              <a:moveTo>
                                <a:pt x="20917" y="6451"/>
                              </a:moveTo>
                              <a:cubicBezTo>
                                <a:pt x="20898" y="6450"/>
                                <a:pt x="20879" y="6445"/>
                                <a:pt x="20860" y="6453"/>
                              </a:cubicBezTo>
                              <a:cubicBezTo>
                                <a:pt x="20844" y="6460"/>
                                <a:pt x="20825" y="6473"/>
                                <a:pt x="20812" y="6485"/>
                              </a:cubicBezTo>
                              <a:cubicBezTo>
                                <a:pt x="20791" y="6504"/>
                                <a:pt x="20773" y="6525"/>
                                <a:pt x="20756" y="6548"/>
                              </a:cubicBezTo>
                              <a:cubicBezTo>
                                <a:pt x="20743" y="6567"/>
                                <a:pt x="20729" y="6587"/>
                                <a:pt x="20731" y="6611"/>
                              </a:cubicBezTo>
                              <a:cubicBezTo>
                                <a:pt x="20732" y="6629"/>
                                <a:pt x="20747" y="6644"/>
                                <a:pt x="20762" y="6651"/>
                              </a:cubicBezTo>
                              <a:cubicBezTo>
                                <a:pt x="20780" y="6660"/>
                                <a:pt x="20802" y="6661"/>
                                <a:pt x="20821" y="6656"/>
                              </a:cubicBezTo>
                              <a:cubicBezTo>
                                <a:pt x="20851" y="6649"/>
                                <a:pt x="20879" y="6629"/>
                                <a:pt x="20899" y="6607"/>
                              </a:cubicBezTo>
                              <a:cubicBezTo>
                                <a:pt x="20910" y="6595"/>
                                <a:pt x="20918" y="6582"/>
                                <a:pt x="20918" y="6566"/>
                              </a:cubicBezTo>
                              <a:cubicBezTo>
                                <a:pt x="20918" y="6549"/>
                                <a:pt x="20907" y="6540"/>
                                <a:pt x="20902" y="6525"/>
                              </a:cubicBezTo>
                              <a:cubicBezTo>
                                <a:pt x="20902" y="6515"/>
                                <a:pt x="20902" y="6511"/>
                                <a:pt x="20905" y="6505"/>
                              </a:cubicBezTo>
                            </a:path>
                            <a:path w="4150" h="1807">
                              <a:moveTo>
                                <a:pt x="20884" y="6582"/>
                              </a:moveTo>
                              <a:cubicBezTo>
                                <a:pt x="20883" y="6597"/>
                                <a:pt x="20879" y="6611"/>
                                <a:pt x="20888" y="6625"/>
                              </a:cubicBezTo>
                              <a:cubicBezTo>
                                <a:pt x="20900" y="6644"/>
                                <a:pt x="20915" y="6657"/>
                                <a:pt x="20930" y="6673"/>
                              </a:cubicBezTo>
                              <a:cubicBezTo>
                                <a:pt x="20942" y="6685"/>
                                <a:pt x="20956" y="6704"/>
                                <a:pt x="20961" y="6721"/>
                              </a:cubicBezTo>
                              <a:cubicBezTo>
                                <a:pt x="20963" y="6733"/>
                                <a:pt x="20964" y="6736"/>
                                <a:pt x="20960" y="6743"/>
                              </a:cubicBezTo>
                            </a:path>
                            <a:path w="4150" h="1807">
                              <a:moveTo>
                                <a:pt x="21040" y="6536"/>
                              </a:moveTo>
                              <a:cubicBezTo>
                                <a:pt x="21048" y="6551"/>
                                <a:pt x="21052" y="6565"/>
                                <a:pt x="21058" y="6581"/>
                              </a:cubicBezTo>
                              <a:cubicBezTo>
                                <a:pt x="21067" y="6605"/>
                                <a:pt x="21074" y="6629"/>
                                <a:pt x="21082" y="6653"/>
                              </a:cubicBezTo>
                              <a:cubicBezTo>
                                <a:pt x="21091" y="6679"/>
                                <a:pt x="21102" y="6703"/>
                                <a:pt x="21109" y="6729"/>
                              </a:cubicBezTo>
                              <a:cubicBezTo>
                                <a:pt x="21113" y="6746"/>
                                <a:pt x="21121" y="6774"/>
                                <a:pt x="21116" y="6791"/>
                              </a:cubicBezTo>
                              <a:cubicBezTo>
                                <a:pt x="21112" y="6806"/>
                                <a:pt x="21107" y="6817"/>
                                <a:pt x="21094" y="6826"/>
                              </a:cubicBezTo>
                            </a:path>
                            <a:path w="4150" h="1807">
                              <a:moveTo>
                                <a:pt x="21170" y="6582"/>
                              </a:moveTo>
                              <a:cubicBezTo>
                                <a:pt x="21164" y="6609"/>
                                <a:pt x="21152" y="6630"/>
                                <a:pt x="21141" y="6654"/>
                              </a:cubicBezTo>
                              <a:cubicBezTo>
                                <a:pt x="21125" y="6690"/>
                                <a:pt x="21102" y="6718"/>
                                <a:pt x="21080" y="6750"/>
                              </a:cubicBezTo>
                              <a:cubicBezTo>
                                <a:pt x="21054" y="6788"/>
                                <a:pt x="21025" y="6824"/>
                                <a:pt x="20995" y="6859"/>
                              </a:cubicBezTo>
                              <a:cubicBezTo>
                                <a:pt x="20974" y="6884"/>
                                <a:pt x="20953" y="6908"/>
                                <a:pt x="20933" y="6933"/>
                              </a:cubicBezTo>
                              <a:cubicBezTo>
                                <a:pt x="20926" y="6940"/>
                                <a:pt x="20923" y="6942"/>
                                <a:pt x="20925" y="6950"/>
                              </a:cubicBezTo>
                            </a:path>
                            <a:path w="4150" h="1807">
                              <a:moveTo>
                                <a:pt x="17202" y="5492"/>
                              </a:moveTo>
                              <a:cubicBezTo>
                                <a:pt x="17192" y="5483"/>
                                <a:pt x="17185" y="5477"/>
                                <a:pt x="17176" y="5467"/>
                              </a:cubicBezTo>
                              <a:cubicBezTo>
                                <a:pt x="17185" y="5486"/>
                                <a:pt x="17196" y="5505"/>
                                <a:pt x="17201" y="5526"/>
                              </a:cubicBezTo>
                              <a:cubicBezTo>
                                <a:pt x="17208" y="5556"/>
                                <a:pt x="17210" y="5592"/>
                                <a:pt x="17209" y="5623"/>
                              </a:cubicBezTo>
                              <a:cubicBezTo>
                                <a:pt x="17207" y="5668"/>
                                <a:pt x="17200" y="5713"/>
                                <a:pt x="17193" y="5758"/>
                              </a:cubicBezTo>
                              <a:cubicBezTo>
                                <a:pt x="17187" y="5800"/>
                                <a:pt x="17180" y="5842"/>
                                <a:pt x="17173" y="5884"/>
                              </a:cubicBezTo>
                              <a:cubicBezTo>
                                <a:pt x="17168" y="5912"/>
                                <a:pt x="17162" y="5936"/>
                                <a:pt x="17153" y="5962"/>
                              </a:cubicBezTo>
                              <a:cubicBezTo>
                                <a:pt x="17170" y="5949"/>
                                <a:pt x="17179" y="5939"/>
                                <a:pt x="17202" y="5931"/>
                              </a:cubicBezTo>
                              <a:cubicBezTo>
                                <a:pt x="17233" y="5921"/>
                                <a:pt x="17268" y="5917"/>
                                <a:pt x="17300" y="5913"/>
                              </a:cubicBezTo>
                              <a:cubicBezTo>
                                <a:pt x="17354" y="5906"/>
                                <a:pt x="17411" y="5904"/>
                                <a:pt x="17465" y="5905"/>
                              </a:cubicBezTo>
                              <a:cubicBezTo>
                                <a:pt x="17506" y="5906"/>
                                <a:pt x="17548" y="5911"/>
                                <a:pt x="17589" y="5917"/>
                              </a:cubicBezTo>
                              <a:cubicBezTo>
                                <a:pt x="17622" y="5922"/>
                                <a:pt x="17654" y="5928"/>
                                <a:pt x="17687" y="5933"/>
                              </a:cubicBezTo>
                              <a:cubicBezTo>
                                <a:pt x="17713" y="5937"/>
                                <a:pt x="17729" y="5938"/>
                                <a:pt x="17754" y="5935"/>
                              </a:cubicBezTo>
                              <a:cubicBezTo>
                                <a:pt x="17755" y="5914"/>
                                <a:pt x="17756" y="5900"/>
                                <a:pt x="17753" y="5878"/>
                              </a:cubicBezTo>
                              <a:cubicBezTo>
                                <a:pt x="17748" y="5840"/>
                                <a:pt x="17739" y="5804"/>
                                <a:pt x="17737" y="5766"/>
                              </a:cubicBezTo>
                              <a:cubicBezTo>
                                <a:pt x="17735" y="5734"/>
                                <a:pt x="17737" y="5700"/>
                                <a:pt x="17744" y="5669"/>
                              </a:cubicBezTo>
                              <a:cubicBezTo>
                                <a:pt x="17752" y="5635"/>
                                <a:pt x="17766" y="5601"/>
                                <a:pt x="17777" y="5567"/>
                              </a:cubicBezTo>
                              <a:cubicBezTo>
                                <a:pt x="17783" y="5549"/>
                                <a:pt x="17788" y="5528"/>
                                <a:pt x="17797" y="5511"/>
                              </a:cubicBezTo>
                              <a:cubicBezTo>
                                <a:pt x="17807" y="5491"/>
                                <a:pt x="17823" y="5500"/>
                                <a:pt x="17828" y="5495"/>
                              </a:cubicBezTo>
                              <a:cubicBezTo>
                                <a:pt x="17825" y="5495"/>
                                <a:pt x="17821" y="5494"/>
                                <a:pt x="17818" y="5494"/>
                              </a:cubicBezTo>
                              <a:cubicBezTo>
                                <a:pt x="17792" y="5489"/>
                                <a:pt x="17765" y="5484"/>
                                <a:pt x="17739" y="5479"/>
                              </a:cubicBezTo>
                              <a:cubicBezTo>
                                <a:pt x="17694" y="5470"/>
                                <a:pt x="17649" y="5464"/>
                                <a:pt x="17605" y="5454"/>
                              </a:cubicBezTo>
                              <a:cubicBezTo>
                                <a:pt x="17551" y="5442"/>
                                <a:pt x="17498" y="5434"/>
                                <a:pt x="17444" y="5427"/>
                              </a:cubicBezTo>
                              <a:cubicBezTo>
                                <a:pt x="17415" y="5423"/>
                                <a:pt x="17291" y="5418"/>
                                <a:pt x="17310" y="5417"/>
                              </a:cubicBezTo>
                              <a:cubicBezTo>
                                <a:pt x="17325" y="5416"/>
                                <a:pt x="17344" y="5417"/>
                                <a:pt x="17359" y="5421"/>
                              </a:cubicBezTo>
                              <a:cubicBezTo>
                                <a:pt x="17362" y="5423"/>
                                <a:pt x="17365" y="5424"/>
                                <a:pt x="17368" y="5426"/>
                              </a:cubicBezTo>
                            </a:path>
                            <a:path w="4150" h="1807">
                              <a:moveTo>
                                <a:pt x="17028" y="6419"/>
                              </a:moveTo>
                              <a:cubicBezTo>
                                <a:pt x="17029" y="6416"/>
                                <a:pt x="17031" y="6414"/>
                                <a:pt x="17032" y="6411"/>
                              </a:cubicBezTo>
                              <a:cubicBezTo>
                                <a:pt x="17025" y="6420"/>
                                <a:pt x="17019" y="6414"/>
                                <a:pt x="17023" y="6437"/>
                              </a:cubicBezTo>
                              <a:cubicBezTo>
                                <a:pt x="17027" y="6460"/>
                                <a:pt x="17035" y="6488"/>
                                <a:pt x="17041" y="6510"/>
                              </a:cubicBezTo>
                              <a:cubicBezTo>
                                <a:pt x="17048" y="6535"/>
                                <a:pt x="17055" y="6560"/>
                                <a:pt x="17063" y="6584"/>
                              </a:cubicBezTo>
                              <a:cubicBezTo>
                                <a:pt x="17067" y="6596"/>
                                <a:pt x="17071" y="6602"/>
                                <a:pt x="17077" y="6612"/>
                              </a:cubicBezTo>
                              <a:cubicBezTo>
                                <a:pt x="17091" y="6603"/>
                                <a:pt x="17107" y="6593"/>
                                <a:pt x="17123" y="6585"/>
                              </a:cubicBezTo>
                              <a:cubicBezTo>
                                <a:pt x="17150" y="6572"/>
                                <a:pt x="17180" y="6562"/>
                                <a:pt x="17209" y="6556"/>
                              </a:cubicBezTo>
                              <a:cubicBezTo>
                                <a:pt x="17241" y="6549"/>
                                <a:pt x="17271" y="6546"/>
                                <a:pt x="17304" y="6546"/>
                              </a:cubicBezTo>
                              <a:cubicBezTo>
                                <a:pt x="17331" y="6546"/>
                                <a:pt x="17357" y="6547"/>
                                <a:pt x="17384" y="6547"/>
                              </a:cubicBezTo>
                              <a:cubicBezTo>
                                <a:pt x="17391" y="6547"/>
                                <a:pt x="17439" y="6549"/>
                                <a:pt x="17443" y="6541"/>
                              </a:cubicBezTo>
                              <a:cubicBezTo>
                                <a:pt x="17452" y="6526"/>
                                <a:pt x="17440" y="6510"/>
                                <a:pt x="17436" y="6495"/>
                              </a:cubicBezTo>
                              <a:cubicBezTo>
                                <a:pt x="17432" y="6481"/>
                                <a:pt x="17431" y="6467"/>
                                <a:pt x="17432" y="6452"/>
                              </a:cubicBezTo>
                              <a:cubicBezTo>
                                <a:pt x="17434" y="6428"/>
                                <a:pt x="17436" y="6405"/>
                                <a:pt x="17437" y="6381"/>
                              </a:cubicBezTo>
                              <a:cubicBezTo>
                                <a:pt x="17438" y="6371"/>
                                <a:pt x="17447" y="6345"/>
                                <a:pt x="17445" y="6336"/>
                              </a:cubicBezTo>
                              <a:cubicBezTo>
                                <a:pt x="17442" y="6316"/>
                                <a:pt x="17410" y="6318"/>
                                <a:pt x="17396" y="6316"/>
                              </a:cubicBezTo>
                              <a:cubicBezTo>
                                <a:pt x="17367" y="6312"/>
                                <a:pt x="17338" y="6312"/>
                                <a:pt x="17308" y="6311"/>
                              </a:cubicBezTo>
                              <a:cubicBezTo>
                                <a:pt x="17269" y="6310"/>
                                <a:pt x="17231" y="6312"/>
                                <a:pt x="17192" y="6310"/>
                              </a:cubicBezTo>
                              <a:cubicBezTo>
                                <a:pt x="17169" y="6309"/>
                                <a:pt x="17134" y="6312"/>
                                <a:pt x="17113" y="6299"/>
                              </a:cubicBezTo>
                              <a:cubicBezTo>
                                <a:pt x="17089" y="6285"/>
                                <a:pt x="17120" y="6285"/>
                                <a:pt x="17129" y="6283"/>
                              </a:cubicBezTo>
                            </a:path>
                            <a:path w="4150" h="1807">
                              <a:moveTo>
                                <a:pt x="17235" y="6212"/>
                              </a:moveTo>
                              <a:cubicBezTo>
                                <a:pt x="17240" y="6224"/>
                                <a:pt x="17247" y="6232"/>
                                <a:pt x="17249" y="6248"/>
                              </a:cubicBezTo>
                              <a:cubicBezTo>
                                <a:pt x="17251" y="6269"/>
                                <a:pt x="17253" y="6292"/>
                                <a:pt x="17254" y="6313"/>
                              </a:cubicBezTo>
                              <a:cubicBezTo>
                                <a:pt x="17255" y="6334"/>
                                <a:pt x="17254" y="6356"/>
                                <a:pt x="17257" y="6377"/>
                              </a:cubicBezTo>
                              <a:cubicBezTo>
                                <a:pt x="17260" y="6400"/>
                                <a:pt x="17267" y="6403"/>
                                <a:pt x="17288" y="6407"/>
                              </a:cubicBezTo>
                              <a:cubicBezTo>
                                <a:pt x="17308" y="6411"/>
                                <a:pt x="17310" y="6424"/>
                                <a:pt x="17329" y="6429"/>
                              </a:cubicBezTo>
                              <a:cubicBezTo>
                                <a:pt x="17348" y="6434"/>
                                <a:pt x="17372" y="6431"/>
                                <a:pt x="17392" y="6433"/>
                              </a:cubicBezTo>
                              <a:cubicBezTo>
                                <a:pt x="17426" y="6436"/>
                                <a:pt x="17459" y="6442"/>
                                <a:pt x="17492" y="6447"/>
                              </a:cubicBezTo>
                              <a:cubicBezTo>
                                <a:pt x="17526" y="6452"/>
                                <a:pt x="17561" y="6459"/>
                                <a:pt x="17595" y="6459"/>
                              </a:cubicBezTo>
                              <a:cubicBezTo>
                                <a:pt x="17636" y="6459"/>
                                <a:pt x="17677" y="6457"/>
                                <a:pt x="17717" y="6448"/>
                              </a:cubicBezTo>
                              <a:cubicBezTo>
                                <a:pt x="17730" y="6445"/>
                                <a:pt x="17759" y="6443"/>
                                <a:pt x="17766" y="6429"/>
                              </a:cubicBezTo>
                              <a:cubicBezTo>
                                <a:pt x="17774" y="6413"/>
                                <a:pt x="17767" y="6395"/>
                                <a:pt x="17764" y="6379"/>
                              </a:cubicBezTo>
                              <a:cubicBezTo>
                                <a:pt x="17760" y="6358"/>
                                <a:pt x="17754" y="6338"/>
                                <a:pt x="17749" y="6318"/>
                              </a:cubicBezTo>
                              <a:cubicBezTo>
                                <a:pt x="17745" y="6301"/>
                                <a:pt x="17742" y="6282"/>
                                <a:pt x="17741" y="6264"/>
                              </a:cubicBezTo>
                              <a:cubicBezTo>
                                <a:pt x="17740" y="6248"/>
                                <a:pt x="17743" y="6232"/>
                                <a:pt x="17745" y="6216"/>
                              </a:cubicBezTo>
                              <a:cubicBezTo>
                                <a:pt x="17747" y="6197"/>
                                <a:pt x="17754" y="6181"/>
                                <a:pt x="17735" y="6169"/>
                              </a:cubicBezTo>
                              <a:cubicBezTo>
                                <a:pt x="17721" y="6160"/>
                                <a:pt x="17698" y="6159"/>
                                <a:pt x="17682" y="6159"/>
                              </a:cubicBezTo>
                              <a:cubicBezTo>
                                <a:pt x="17641" y="6159"/>
                                <a:pt x="17600" y="6164"/>
                                <a:pt x="17560" y="6169"/>
                              </a:cubicBezTo>
                              <a:cubicBezTo>
                                <a:pt x="17507" y="6176"/>
                                <a:pt x="17456" y="6181"/>
                                <a:pt x="17403" y="6180"/>
                              </a:cubicBezTo>
                              <a:cubicBezTo>
                                <a:pt x="17370" y="6180"/>
                                <a:pt x="17334" y="6179"/>
                                <a:pt x="17302" y="6171"/>
                              </a:cubicBezTo>
                              <a:cubicBezTo>
                                <a:pt x="17291" y="6169"/>
                                <a:pt x="17288" y="6169"/>
                                <a:pt x="17282" y="6165"/>
                              </a:cubicBezTo>
                              <a:cubicBezTo>
                                <a:pt x="17302" y="6173"/>
                                <a:pt x="17327" y="6176"/>
                                <a:pt x="17329" y="6201"/>
                              </a:cubicBezTo>
                              <a:cubicBezTo>
                                <a:pt x="17327" y="6204"/>
                                <a:pt x="17324" y="6207"/>
                                <a:pt x="17322" y="6210"/>
                              </a:cubicBezTo>
                            </a:path>
                            <a:path w="4150" h="1807">
                              <a:moveTo>
                                <a:pt x="17772" y="6176"/>
                              </a:moveTo>
                              <a:cubicBezTo>
                                <a:pt x="17782" y="6164"/>
                                <a:pt x="17792" y="6150"/>
                                <a:pt x="17806" y="6140"/>
                              </a:cubicBezTo>
                              <a:cubicBezTo>
                                <a:pt x="17831" y="6121"/>
                                <a:pt x="17855" y="6100"/>
                                <a:pt x="17880" y="6080"/>
                              </a:cubicBezTo>
                              <a:cubicBezTo>
                                <a:pt x="17929" y="6040"/>
                                <a:pt x="17974" y="5998"/>
                                <a:pt x="18019" y="5954"/>
                              </a:cubicBezTo>
                              <a:cubicBezTo>
                                <a:pt x="18050" y="5924"/>
                                <a:pt x="18087" y="5888"/>
                                <a:pt x="18108" y="5850"/>
                              </a:cubicBezTo>
                              <a:cubicBezTo>
                                <a:pt x="18117" y="5833"/>
                                <a:pt x="18116" y="5829"/>
                                <a:pt x="18109" y="5815"/>
                              </a:cubicBezTo>
                            </a:path>
                            <a:path w="4150" h="1807">
                              <a:moveTo>
                                <a:pt x="18283" y="5405"/>
                              </a:moveTo>
                              <a:cubicBezTo>
                                <a:pt x="18277" y="5422"/>
                                <a:pt x="18267" y="5443"/>
                                <a:pt x="18270" y="5461"/>
                              </a:cubicBezTo>
                              <a:cubicBezTo>
                                <a:pt x="18277" y="5498"/>
                                <a:pt x="18286" y="5534"/>
                                <a:pt x="18293" y="5571"/>
                              </a:cubicBezTo>
                              <a:cubicBezTo>
                                <a:pt x="18304" y="5633"/>
                                <a:pt x="18319" y="5699"/>
                                <a:pt x="18316" y="5762"/>
                              </a:cubicBezTo>
                              <a:cubicBezTo>
                                <a:pt x="18315" y="5783"/>
                                <a:pt x="18310" y="5806"/>
                                <a:pt x="18294" y="5821"/>
                              </a:cubicBezTo>
                              <a:cubicBezTo>
                                <a:pt x="18283" y="5831"/>
                                <a:pt x="18272" y="5828"/>
                                <a:pt x="18258" y="5828"/>
                              </a:cubicBezTo>
                            </a:path>
                            <a:path w="4150" h="1807">
                              <a:moveTo>
                                <a:pt x="18233" y="5460"/>
                              </a:moveTo>
                              <a:cubicBezTo>
                                <a:pt x="18228" y="5441"/>
                                <a:pt x="18211" y="5409"/>
                                <a:pt x="18219" y="5392"/>
                              </a:cubicBezTo>
                              <a:cubicBezTo>
                                <a:pt x="18229" y="5371"/>
                                <a:pt x="18256" y="5358"/>
                                <a:pt x="18276" y="5348"/>
                              </a:cubicBezTo>
                              <a:cubicBezTo>
                                <a:pt x="18312" y="5329"/>
                                <a:pt x="18354" y="5312"/>
                                <a:pt x="18395" y="5308"/>
                              </a:cubicBezTo>
                              <a:cubicBezTo>
                                <a:pt x="18428" y="5304"/>
                                <a:pt x="18468" y="5307"/>
                                <a:pt x="18496" y="5327"/>
                              </a:cubicBezTo>
                              <a:cubicBezTo>
                                <a:pt x="18515" y="5341"/>
                                <a:pt x="18525" y="5368"/>
                                <a:pt x="18513" y="5390"/>
                              </a:cubicBezTo>
                              <a:cubicBezTo>
                                <a:pt x="18495" y="5423"/>
                                <a:pt x="18446" y="5446"/>
                                <a:pt x="18415" y="5462"/>
                              </a:cubicBezTo>
                              <a:cubicBezTo>
                                <a:pt x="18359" y="5491"/>
                                <a:pt x="18300" y="5516"/>
                                <a:pt x="18242" y="5541"/>
                              </a:cubicBezTo>
                              <a:cubicBezTo>
                                <a:pt x="18208" y="5556"/>
                                <a:pt x="18179" y="5570"/>
                                <a:pt x="18148" y="5590"/>
                              </a:cubicBezTo>
                              <a:cubicBezTo>
                                <a:pt x="18192" y="5606"/>
                                <a:pt x="18233" y="5607"/>
                                <a:pt x="18280" y="5612"/>
                              </a:cubicBezTo>
                              <a:cubicBezTo>
                                <a:pt x="18359" y="5621"/>
                                <a:pt x="18439" y="5632"/>
                                <a:pt x="18516" y="5652"/>
                              </a:cubicBezTo>
                              <a:cubicBezTo>
                                <a:pt x="18527" y="5655"/>
                                <a:pt x="18587" y="5665"/>
                                <a:pt x="18586" y="5682"/>
                              </a:cubicBezTo>
                              <a:cubicBezTo>
                                <a:pt x="18585" y="5698"/>
                                <a:pt x="18545" y="5702"/>
                                <a:pt x="18534" y="5705"/>
                              </a:cubicBezTo>
                            </a:path>
                            <a:path w="4150" h="1807">
                              <a:moveTo>
                                <a:pt x="18669" y="5576"/>
                              </a:moveTo>
                              <a:cubicBezTo>
                                <a:pt x="18688" y="5589"/>
                                <a:pt x="18693" y="5592"/>
                                <a:pt x="18715" y="5580"/>
                              </a:cubicBezTo>
                              <a:cubicBezTo>
                                <a:pt x="18731" y="5571"/>
                                <a:pt x="18743" y="5553"/>
                                <a:pt x="18748" y="5536"/>
                              </a:cubicBezTo>
                              <a:cubicBezTo>
                                <a:pt x="18754" y="5518"/>
                                <a:pt x="18754" y="5500"/>
                                <a:pt x="18740" y="5487"/>
                              </a:cubicBezTo>
                              <a:cubicBezTo>
                                <a:pt x="18723" y="5472"/>
                                <a:pt x="18695" y="5475"/>
                                <a:pt x="18676" y="5483"/>
                              </a:cubicBezTo>
                              <a:cubicBezTo>
                                <a:pt x="18648" y="5495"/>
                                <a:pt x="18619" y="5515"/>
                                <a:pt x="18603" y="5542"/>
                              </a:cubicBezTo>
                              <a:cubicBezTo>
                                <a:pt x="18587" y="5568"/>
                                <a:pt x="18577" y="5606"/>
                                <a:pt x="18581" y="5637"/>
                              </a:cubicBezTo>
                              <a:cubicBezTo>
                                <a:pt x="18587" y="5679"/>
                                <a:pt x="18617" y="5693"/>
                                <a:pt x="18655" y="5693"/>
                              </a:cubicBezTo>
                              <a:cubicBezTo>
                                <a:pt x="18694" y="5693"/>
                                <a:pt x="18730" y="5674"/>
                                <a:pt x="18763" y="5652"/>
                              </a:cubicBezTo>
                              <a:cubicBezTo>
                                <a:pt x="18771" y="5646"/>
                                <a:pt x="18780" y="5639"/>
                                <a:pt x="18788" y="5633"/>
                              </a:cubicBezTo>
                            </a:path>
                            <a:path w="4150" h="1807">
                              <a:moveTo>
                                <a:pt x="18939" y="5411"/>
                              </a:moveTo>
                              <a:cubicBezTo>
                                <a:pt x="18920" y="5404"/>
                                <a:pt x="18916" y="5409"/>
                                <a:pt x="18897" y="5416"/>
                              </a:cubicBezTo>
                              <a:cubicBezTo>
                                <a:pt x="18877" y="5423"/>
                                <a:pt x="18861" y="5434"/>
                                <a:pt x="18842" y="5444"/>
                              </a:cubicBezTo>
                              <a:cubicBezTo>
                                <a:pt x="18825" y="5453"/>
                                <a:pt x="18822" y="5457"/>
                                <a:pt x="18810" y="5472"/>
                              </a:cubicBezTo>
                              <a:cubicBezTo>
                                <a:pt x="18826" y="5490"/>
                                <a:pt x="18839" y="5497"/>
                                <a:pt x="18862" y="5505"/>
                              </a:cubicBezTo>
                              <a:cubicBezTo>
                                <a:pt x="18892" y="5516"/>
                                <a:pt x="18924" y="5522"/>
                                <a:pt x="18951" y="5540"/>
                              </a:cubicBezTo>
                              <a:cubicBezTo>
                                <a:pt x="18967" y="5551"/>
                                <a:pt x="18970" y="5561"/>
                                <a:pt x="18960" y="5577"/>
                              </a:cubicBezTo>
                              <a:cubicBezTo>
                                <a:pt x="18945" y="5603"/>
                                <a:pt x="18911" y="5620"/>
                                <a:pt x="18883" y="5627"/>
                              </a:cubicBezTo>
                              <a:cubicBezTo>
                                <a:pt x="18857" y="5634"/>
                                <a:pt x="18845" y="5632"/>
                                <a:pt x="18821" y="5624"/>
                              </a:cubicBezTo>
                            </a:path>
                            <a:path w="4150" h="1807">
                              <a:moveTo>
                                <a:pt x="19330" y="5156"/>
                              </a:moveTo>
                              <a:cubicBezTo>
                                <a:pt x="19340" y="5174"/>
                                <a:pt x="19331" y="5192"/>
                                <a:pt x="19320" y="5213"/>
                              </a:cubicBezTo>
                              <a:cubicBezTo>
                                <a:pt x="19301" y="5249"/>
                                <a:pt x="19289" y="5285"/>
                                <a:pt x="19275" y="5323"/>
                              </a:cubicBezTo>
                              <a:cubicBezTo>
                                <a:pt x="19257" y="5371"/>
                                <a:pt x="19240" y="5419"/>
                                <a:pt x="19221" y="5466"/>
                              </a:cubicBezTo>
                              <a:cubicBezTo>
                                <a:pt x="19204" y="5510"/>
                                <a:pt x="19183" y="5545"/>
                                <a:pt x="19158" y="5583"/>
                              </a:cubicBezTo>
                              <a:cubicBezTo>
                                <a:pt x="19141" y="5608"/>
                                <a:pt x="19120" y="5627"/>
                                <a:pt x="19089" y="5629"/>
                              </a:cubicBezTo>
                              <a:cubicBezTo>
                                <a:pt x="19073" y="5627"/>
                                <a:pt x="19067" y="5626"/>
                                <a:pt x="19057" y="5623"/>
                              </a:cubicBezTo>
                            </a:path>
                            <a:path w="4150" h="1807">
                              <a:moveTo>
                                <a:pt x="18983" y="5468"/>
                              </a:moveTo>
                              <a:cubicBezTo>
                                <a:pt x="18980" y="5455"/>
                                <a:pt x="18979" y="5451"/>
                                <a:pt x="18977" y="5443"/>
                              </a:cubicBezTo>
                              <a:cubicBezTo>
                                <a:pt x="18995" y="5440"/>
                                <a:pt x="19002" y="5433"/>
                                <a:pt x="19026" y="5435"/>
                              </a:cubicBezTo>
                              <a:cubicBezTo>
                                <a:pt x="19065" y="5439"/>
                                <a:pt x="19103" y="5443"/>
                                <a:pt x="19143" y="5444"/>
                              </a:cubicBezTo>
                              <a:cubicBezTo>
                                <a:pt x="19191" y="5445"/>
                                <a:pt x="19236" y="5440"/>
                                <a:pt x="19283" y="5434"/>
                              </a:cubicBezTo>
                              <a:cubicBezTo>
                                <a:pt x="19310" y="5431"/>
                                <a:pt x="19336" y="5425"/>
                                <a:pt x="19363" y="5421"/>
                              </a:cubicBezTo>
                              <a:cubicBezTo>
                                <a:pt x="19340" y="5439"/>
                                <a:pt x="19318" y="5454"/>
                                <a:pt x="19291" y="5468"/>
                              </a:cubicBezTo>
                              <a:cubicBezTo>
                                <a:pt x="19268" y="5480"/>
                                <a:pt x="19247" y="5495"/>
                                <a:pt x="19226" y="5510"/>
                              </a:cubicBezTo>
                              <a:cubicBezTo>
                                <a:pt x="19252" y="5506"/>
                                <a:pt x="19271" y="5502"/>
                                <a:pt x="19297" y="5487"/>
                              </a:cubicBezTo>
                              <a:cubicBezTo>
                                <a:pt x="19345" y="5460"/>
                                <a:pt x="19421" y="5416"/>
                                <a:pt x="19440" y="5360"/>
                              </a:cubicBezTo>
                              <a:cubicBezTo>
                                <a:pt x="19444" y="5347"/>
                                <a:pt x="19438" y="5358"/>
                                <a:pt x="19444" y="5345"/>
                              </a:cubicBezTo>
                              <a:cubicBezTo>
                                <a:pt x="19451" y="5365"/>
                                <a:pt x="19458" y="5383"/>
                                <a:pt x="19468" y="5401"/>
                              </a:cubicBezTo>
                              <a:cubicBezTo>
                                <a:pt x="19487" y="5435"/>
                                <a:pt x="19513" y="5465"/>
                                <a:pt x="19547" y="5486"/>
                              </a:cubicBezTo>
                              <a:cubicBezTo>
                                <a:pt x="19609" y="5524"/>
                                <a:pt x="19681" y="5509"/>
                                <a:pt x="19743" y="5481"/>
                              </a:cubicBezTo>
                              <a:cubicBezTo>
                                <a:pt x="19814" y="5449"/>
                                <a:pt x="19875" y="5404"/>
                                <a:pt x="19912" y="5337"/>
                              </a:cubicBezTo>
                              <a:cubicBezTo>
                                <a:pt x="19890" y="5338"/>
                                <a:pt x="19891" y="5329"/>
                                <a:pt x="19864" y="5353"/>
                              </a:cubicBezTo>
                              <a:cubicBezTo>
                                <a:pt x="19838" y="5376"/>
                                <a:pt x="19820" y="5424"/>
                                <a:pt x="19825" y="5458"/>
                              </a:cubicBezTo>
                              <a:cubicBezTo>
                                <a:pt x="19831" y="5495"/>
                                <a:pt x="19859" y="5518"/>
                                <a:pt x="19892" y="5530"/>
                              </a:cubicBezTo>
                              <a:cubicBezTo>
                                <a:pt x="19940" y="5548"/>
                                <a:pt x="19990" y="5548"/>
                                <a:pt x="20039" y="5533"/>
                              </a:cubicBezTo>
                              <a:cubicBezTo>
                                <a:pt x="20083" y="5514"/>
                                <a:pt x="20100" y="5507"/>
                                <a:pt x="20129" y="549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1,5156" coordsize="4150,1807" path="m19654,6447c19672,6450,19677,6458,19686,6475c19694,6490,19697,6504,19700,6521c19702,6536,19702,6550,19702,6565c19702,6579,19700,6595,19698,6609c19696,6623,19693,6637,19692,6651c19690,6666,19688,6685,19692,6700c19697,6716,19706,6734,19715,6748c19723,6762,19732,6775,19739,6790c19746,6807,19748,6825,19760,6840c19768,6848,19770,6852,19768,6839em19558,6731c19567,6746,19579,6751,19594,6761c19613,6773,19630,6784,19650,6792c19666,6798,19682,6803,19698,6808c19719,6814,19737,6825,19758,6828c19774,6830,19811,6836,19818,6821c19827,6802,19836,6793,19851,6778c19863,6766,19874,6754,19886,6742c19893,6735,19918,6714,19914,6703c19909,6690,19884,6707,19876,6708em19092,5966c19097,5985,19097,5988,19093,6007c19087,6040,19085,6073,19079,6106c19074,6138,19071,6170,19068,6202c19067,6213,19066,6225,19065,6236c19067,6211,19070,6186,19075,6161c19082,6123,19088,6086,19099,6049c19108,6019,19118,5989,19133,5961c19139,5949,19153,5926,19168,5922c19172,5923,19177,5925,19181,5926c19190,5945,19191,5963,19192,5984c19193,6015,19193,6044,19191,6075c19191,6078,19190,6081,19190,6084c19196,6064,19200,6043,19206,6023c19215,5993,19227,5961,19240,5933c19250,5911,19264,5889,19281,5872c19290,5863,19307,5848,19321,5854c19338,5861,19348,5885,19355,5900c19370,5932,19380,5966,19393,5999c19406,6031,19419,6062,19426,6097c19432,6124,19430,6145,19426,6171c19424,6183,19423,6188,19422,6196c19431,6182,19438,6169,19445,6154em19626,5991c19626,6009,19622,6025,19617,6043c19616,6046,19616,6048,19615,6051c19634,6045,19632,6040,19630,6021em19631,5795c19615,5806,19609,5801,19617,5812em19738,5830c19740,5852,19741,5873,19744,5896c19748,5925,19761,5949,19774,5975c19782,5992,19796,6004,19804,6021c19804,6023,19805,6026,19805,6028c19790,6012,19787,6001,19791,5978c19795,5954,19802,5926,19812,5904c19823,5880,19834,5859,19850,5838c19860,5825,19869,5815,19886,5811c19908,5806,19915,5830,19922,5846c19933,5870,19943,5895,19955,5919c19969,5946,19986,5972,20003,5997c20014,6013,20025,6030,20035,6046c20046,6063,20037,6064,20054,6062em20198,6021c20193,6034,20184,6039,20179,6050em20580,6566c20565,6571,20561,6578,20542,6574c20524,6571,20508,6561,20490,6557c20473,6553,20453,6548,20435,6548c20417,6548,20400,6553,20383,6558c20368,6562,20352,6567,20337,6570c20317,6574,20296,6576,20275,6579c20256,6582,20235,6584,20216,6588c20204,6591,20193,6596,20182,6601c20170,6607,20158,6615,20147,6622c20133,6631,20121,6641,20109,6652c20096,6664,20082,6677,20070,6691c20055,6708,20048,6723,20039,6743c20031,6761,20025,6776,20023,6796c20021,6816,20022,6831,20013,6851c20008,6863,19966,6916,19988,6924c20010,6932,20026,6909,20038,6896em19912,6730c19903,6743,19900,6755,19898,6771c19896,6785,19896,6799,19896,6813c19896,6831,19898,6847,19900,6865c19902,6882,19905,6896,19911,6912c19916,6925,19926,6942,19940,6948c19959,6956,19988,6956,20008,6959c20031,6962,20056,6963,20079,6960c20106,6956,20133,6950,20160,6944c20176,6940,20194,6935,20210,6934c20221,6933,20213,6936,20203,6920em20430,6397c20428,6417,20425,6436,20421,6457c20418,6476,20417,6497,20412,6515c20408,6528,20404,6541,20399,6553c20397,6556,20396,6560,20394,6563c20387,6542,20390,6531,20393,6509c20398,6468,20402,6428,20413,6389c20419,6367,20428,6342,20442,6324c20456,6306,20475,6294,20498,6291c20519,6288,20536,6303,20548,6318c20556,6328,20562,6350,20564,6363c20567,6383,20567,6408,20564,6428c20561,6450,20552,6472,20542,6492c20533,6511,20526,6519,20507,6527c20504,6511,20503,6504,20509,6486c20516,6465,20524,6445,20535,6426c20547,6405,20561,6386,20576,6368c20590,6351,20607,6335,20624,6321c20638,6309,20647,6304,20665,6302c20672,6319,20672,6335,20671,6354c20669,6385,20667,6416,20665,6447c20662,6486,20661,6525,20658,6564c20656,6588,20655,6612,20657,6636c20657,6639,20658,6641,20658,6644em20917,6451c20898,6450,20879,6445,20860,6453c20844,6460,20825,6473,20812,6485c20791,6504,20773,6525,20756,6548c20743,6567,20729,6587,20731,6611c20732,6629,20747,6644,20762,6651c20780,6660,20802,6661,20821,6656c20851,6649,20879,6629,20899,6607c20910,6595,20918,6582,20918,6566c20918,6549,20907,6540,20902,6525c20902,6515,20902,6511,20905,6505em20884,6582c20883,6597,20879,6611,20888,6625c20900,6644,20915,6657,20930,6673c20942,6685,20956,6704,20961,6721c20963,6733,20964,6736,20960,6743em21040,6536c21048,6551,21052,6565,21058,6581c21067,6605,21074,6629,21082,6653c21091,6679,21102,6703,21109,6729c21113,6746,21121,6774,21116,6791c21112,6806,21107,6817,21094,6826em21170,6582c21164,6609,21152,6630,21141,6654c21125,6690,21102,6718,21080,6750c21054,6788,21025,6824,20995,6859c20974,6884,20953,6908,20933,6933c20926,6940,20923,6942,20925,6950em17202,5492c17192,5483,17185,5477,17176,5467c17185,5486,17196,5505,17201,5526c17208,5556,17210,5592,17209,5623c17207,5668,17200,5713,17193,5758c17187,5800,17180,5842,17173,5884c17168,5912,17162,5936,17153,5962c17170,5949,17179,5939,17202,5931c17233,5921,17268,5917,17300,5913c17354,5906,17411,5904,17465,5905c17506,5906,17548,5911,17589,5917c17622,5922,17654,5928,17687,5933c17713,5937,17729,5938,17754,5935c17755,5914,17756,5900,17753,5878c17748,5840,17739,5804,17737,5766c17735,5734,17737,5700,17744,5669c17752,5635,17766,5601,17777,5567c17783,5549,17788,5528,17797,5511c17807,5491,17823,5500,17828,5495c17825,5495,17821,5494,17818,5494c17792,5489,17765,5484,17739,5479c17694,5470,17649,5464,17605,5454c17551,5442,17498,5434,17444,5427c17415,5423,17291,5418,17310,5417c17325,5416,17344,5417,17359,5421c17362,5423,17365,5424,17368,5426em17028,6419c17029,6416,17031,6414,17032,6411c17025,6420,17019,6414,17023,6437c17027,6460,17035,6488,17041,6510c17048,6535,17055,6560,17063,6584c17067,6596,17071,6602,17077,6612c17091,6603,17107,6593,17123,6585c17150,6572,17180,6562,17209,6556c17241,6549,17271,6546,17304,6546c17331,6546,17357,6547,17384,6547c17391,6547,17439,6549,17443,6541c17452,6526,17440,6510,17436,6495c17432,6481,17431,6467,17432,6452c17434,6428,17436,6405,17437,6381c17438,6371,17447,6345,17445,6336c17442,6316,17410,6318,17396,6316c17367,6312,17338,6312,17308,6311c17269,6310,17231,6312,17192,6310c17169,6309,17134,6312,17113,6299c17089,6285,17120,6285,17129,6283em17235,6212c17240,6224,17247,6232,17249,6248c17251,6269,17253,6292,17254,6313c17255,6334,17254,6356,17257,6377c17260,6400,17267,6403,17288,6407c17308,6411,17310,6424,17329,6429c17348,6434,17372,6431,17392,6433c17426,6436,17459,6442,17492,6447c17526,6452,17561,6459,17595,6459c17636,6459,17677,6457,17717,6448c17730,6445,17759,6443,17766,6429c17774,6413,17767,6395,17764,6379c17760,6358,17754,6338,17749,6318c17745,6301,17742,6282,17741,6264c17740,6248,17743,6232,17745,6216c17747,6197,17754,6181,17735,6169c17721,6160,17698,6159,17682,6159c17641,6159,17600,6164,17560,6169c17507,6176,17456,6181,17403,6180c17370,6180,17334,6179,17302,6171c17291,6169,17288,6169,17282,6165c17302,6173,17327,6176,17329,6201c17327,6204,17324,6207,17322,6210em17772,6176c17782,6164,17792,6150,17806,6140c17831,6121,17855,6100,17880,6080c17929,6040,17974,5998,18019,5954c18050,5924,18087,5888,18108,5850c18117,5833,18116,5829,18109,5815em18283,5405c18277,5422,18267,5443,18270,5461c18277,5498,18286,5534,18293,5571c18304,5633,18319,5699,18316,5762c18315,5783,18310,5806,18294,5821c18283,5831,18272,5828,18258,5828em18233,5460c18228,5441,18211,5409,18219,5392c18229,5371,18256,5358,18276,5348c18312,5329,18354,5312,18395,5308c18428,5304,18468,5307,18496,5327c18515,5341,18525,5368,18513,5390c18495,5423,18446,5446,18415,5462c18359,5491,18300,5516,18242,5541c18208,5556,18179,5570,18148,5590c18192,5606,18233,5607,18280,5612c18359,5621,18439,5632,18516,5652c18527,5655,18587,5665,18586,5682c18585,5698,18545,5702,18534,5705em18669,5576c18688,5589,18693,5592,18715,5580c18731,5571,18743,5553,18748,5536c18754,5518,18754,5500,18740,5487c18723,5472,18695,5475,18676,5483c18648,5495,18619,5515,18603,5542c18587,5568,18577,5606,18581,5637c18587,5679,18617,5693,18655,5693c18694,5693,18730,5674,18763,5652c18771,5646,18780,5639,18788,5633em18939,5411c18920,5404,18916,5409,18897,5416c18877,5423,18861,5434,18842,5444c18825,5453,18822,5457,18810,5472c18826,5490,18839,5497,18862,5505c18892,5516,18924,5522,18951,5540c18967,5551,18970,5561,18960,5577c18945,5603,18911,5620,18883,5627c18857,5634,18845,5632,18821,5624em19330,5156c19340,5174,19331,5192,19320,5213c19301,5249,19289,5285,19275,5323c19257,5371,19240,5419,19221,5466c19204,5510,19183,5545,19158,5583c19141,5608,19120,5627,19089,5629c19073,5627,19067,5626,19057,5623em18983,5468c18980,5455,18979,5451,18977,5443c18995,5440,19002,5433,19026,5435c19065,5439,19103,5443,19143,5444c19191,5445,19236,5440,19283,5434c19310,5431,19336,5425,19363,5421c19340,5439,19318,5454,19291,5468c19268,5480,19247,5495,19226,5510c19252,5506,19271,5502,19297,5487c19345,5460,19421,5416,19440,5360c19444,5347,19438,5358,19444,5345c19451,5365,19458,5383,19468,5401c19487,5435,19513,5465,19547,5486c19609,5524,19681,5509,19743,5481c19814,5449,19875,5404,19912,5337c19890,5338,19891,5329,19864,5353c19838,5376,19820,5424,19825,5458c19831,5495,19859,5518,19892,5530c19940,5548,19990,5548,20039,5533c20083,5514,20100,5507,20129,5492e" stroked="t" o:allowincell="f" style="position:absolute;margin-left:392.5pt;margin-top:5.15pt;width:117.55pt;height:51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960</wp:posOffset>
                </wp:positionH>
                <wp:positionV relativeFrom="paragraph">
                  <wp:posOffset>114935</wp:posOffset>
                </wp:positionV>
                <wp:extent cx="1831340" cy="415925"/>
                <wp:effectExtent l="9525" t="1079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7" h="1154">
                              <a:moveTo>
                                <a:pt x="11212" y="6324"/>
                              </a:moveTo>
                              <a:cubicBezTo>
                                <a:pt x="11203" y="6339"/>
                                <a:pt x="11197" y="6353"/>
                                <a:pt x="11184" y="6365"/>
                              </a:cubicBezTo>
                              <a:cubicBezTo>
                                <a:pt x="11143" y="6405"/>
                                <a:pt x="11076" y="6434"/>
                                <a:pt x="11027" y="6465"/>
                              </a:cubicBezTo>
                              <a:cubicBezTo>
                                <a:pt x="10984" y="6492"/>
                                <a:pt x="10941" y="6521"/>
                                <a:pt x="10897" y="6547"/>
                              </a:cubicBezTo>
                              <a:cubicBezTo>
                                <a:pt x="10846" y="6578"/>
                                <a:pt x="10797" y="6615"/>
                                <a:pt x="10752" y="6655"/>
                              </a:cubicBezTo>
                              <a:cubicBezTo>
                                <a:pt x="10733" y="6671"/>
                                <a:pt x="10715" y="6687"/>
                                <a:pt x="10695" y="6701"/>
                              </a:cubicBezTo>
                              <a:cubicBezTo>
                                <a:pt x="10671" y="6718"/>
                                <a:pt x="10644" y="6729"/>
                                <a:pt x="10619" y="6744"/>
                              </a:cubicBezTo>
                              <a:cubicBezTo>
                                <a:pt x="10593" y="6759"/>
                                <a:pt x="10593" y="6771"/>
                                <a:pt x="10580" y="6795"/>
                              </a:cubicBezTo>
                              <a:cubicBezTo>
                                <a:pt x="10572" y="6809"/>
                                <a:pt x="10559" y="6822"/>
                                <a:pt x="10555" y="6838"/>
                              </a:cubicBezTo>
                              <a:cubicBezTo>
                                <a:pt x="10550" y="6861"/>
                                <a:pt x="10550" y="6865"/>
                                <a:pt x="10535" y="6888"/>
                              </a:cubicBezTo>
                              <a:cubicBezTo>
                                <a:pt x="10524" y="6904"/>
                                <a:pt x="10514" y="6911"/>
                                <a:pt x="10512" y="6930"/>
                              </a:cubicBezTo>
                              <a:cubicBezTo>
                                <a:pt x="10515" y="6931"/>
                                <a:pt x="10518" y="6933"/>
                                <a:pt x="10521" y="6934"/>
                              </a:cubicBezTo>
                            </a:path>
                            <a:path w="5087" h="1154">
                              <a:moveTo>
                                <a:pt x="10431" y="6768"/>
                              </a:moveTo>
                              <a:cubicBezTo>
                                <a:pt x="10415" y="6790"/>
                                <a:pt x="10409" y="6812"/>
                                <a:pt x="10406" y="6839"/>
                              </a:cubicBezTo>
                              <a:cubicBezTo>
                                <a:pt x="10404" y="6853"/>
                                <a:pt x="10406" y="6869"/>
                                <a:pt x="10403" y="6883"/>
                              </a:cubicBezTo>
                              <a:cubicBezTo>
                                <a:pt x="10399" y="6901"/>
                                <a:pt x="10408" y="6906"/>
                                <a:pt x="10427" y="6907"/>
                              </a:cubicBezTo>
                              <a:cubicBezTo>
                                <a:pt x="10444" y="6908"/>
                                <a:pt x="10463" y="6904"/>
                                <a:pt x="10479" y="6901"/>
                              </a:cubicBezTo>
                              <a:cubicBezTo>
                                <a:pt x="10504" y="6897"/>
                                <a:pt x="10531" y="6890"/>
                                <a:pt x="10555" y="6881"/>
                              </a:cubicBezTo>
                              <a:cubicBezTo>
                                <a:pt x="10601" y="6865"/>
                                <a:pt x="10645" y="6847"/>
                                <a:pt x="10691" y="6832"/>
                              </a:cubicBezTo>
                              <a:cubicBezTo>
                                <a:pt x="10719" y="6823"/>
                                <a:pt x="10748" y="6815"/>
                                <a:pt x="10777" y="6807"/>
                              </a:cubicBezTo>
                              <a:cubicBezTo>
                                <a:pt x="10791" y="6803"/>
                                <a:pt x="10803" y="6798"/>
                                <a:pt x="10816" y="6793"/>
                              </a:cubicBezTo>
                              <a:cubicBezTo>
                                <a:pt x="10802" y="6796"/>
                                <a:pt x="10790" y="6801"/>
                                <a:pt x="10777" y="6805"/>
                              </a:cubicBezTo>
                              <a:cubicBezTo>
                                <a:pt x="10764" y="6809"/>
                                <a:pt x="10755" y="6816"/>
                                <a:pt x="10743" y="6823"/>
                              </a:cubicBezTo>
                            </a:path>
                            <a:path w="5087" h="1154">
                              <a:moveTo>
                                <a:pt x="11641" y="5960"/>
                              </a:moveTo>
                              <a:cubicBezTo>
                                <a:pt x="11649" y="5951"/>
                                <a:pt x="11656" y="5937"/>
                                <a:pt x="11669" y="5934"/>
                              </a:cubicBezTo>
                              <a:cubicBezTo>
                                <a:pt x="11684" y="5931"/>
                                <a:pt x="11698" y="5943"/>
                                <a:pt x="11706" y="5955"/>
                              </a:cubicBezTo>
                              <a:cubicBezTo>
                                <a:pt x="11722" y="5978"/>
                                <a:pt x="11734" y="6013"/>
                                <a:pt x="11739" y="6040"/>
                              </a:cubicBezTo>
                              <a:cubicBezTo>
                                <a:pt x="11749" y="6089"/>
                                <a:pt x="11754" y="6141"/>
                                <a:pt x="11757" y="6191"/>
                              </a:cubicBezTo>
                              <a:cubicBezTo>
                                <a:pt x="11761" y="6250"/>
                                <a:pt x="11762" y="6308"/>
                                <a:pt x="11759" y="6367"/>
                              </a:cubicBezTo>
                              <a:cubicBezTo>
                                <a:pt x="11759" y="6372"/>
                                <a:pt x="11748" y="6488"/>
                                <a:pt x="11748" y="6488"/>
                              </a:cubicBezTo>
                              <a:cubicBezTo>
                                <a:pt x="11740" y="6475"/>
                                <a:pt x="11737" y="6470"/>
                                <a:pt x="11733" y="6460"/>
                              </a:cubicBezTo>
                            </a:path>
                            <a:path w="5087" h="1154">
                              <a:moveTo>
                                <a:pt x="10979" y="6129"/>
                              </a:moveTo>
                              <a:cubicBezTo>
                                <a:pt x="11008" y="6107"/>
                                <a:pt x="11041" y="6081"/>
                                <a:pt x="11078" y="6067"/>
                              </a:cubicBezTo>
                              <a:cubicBezTo>
                                <a:pt x="11161" y="6035"/>
                                <a:pt x="11255" y="6018"/>
                                <a:pt x="11342" y="5999"/>
                              </a:cubicBezTo>
                              <a:cubicBezTo>
                                <a:pt x="11478" y="5969"/>
                                <a:pt x="11614" y="5937"/>
                                <a:pt x="11750" y="5908"/>
                              </a:cubicBezTo>
                              <a:cubicBezTo>
                                <a:pt x="11895" y="5878"/>
                                <a:pt x="12039" y="5849"/>
                                <a:pt x="12185" y="5823"/>
                              </a:cubicBezTo>
                              <a:cubicBezTo>
                                <a:pt x="12284" y="5806"/>
                                <a:pt x="12381" y="5796"/>
                                <a:pt x="12481" y="5789"/>
                              </a:cubicBezTo>
                              <a:cubicBezTo>
                                <a:pt x="12524" y="5786"/>
                                <a:pt x="12561" y="5786"/>
                                <a:pt x="12603" y="5791"/>
                              </a:cubicBezTo>
                            </a:path>
                            <a:path w="5087" h="1154">
                              <a:moveTo>
                                <a:pt x="12102" y="6234"/>
                              </a:moveTo>
                              <a:cubicBezTo>
                                <a:pt x="12102" y="6261"/>
                                <a:pt x="12098" y="6290"/>
                                <a:pt x="12100" y="6317"/>
                              </a:cubicBezTo>
                              <a:cubicBezTo>
                                <a:pt x="12102" y="6343"/>
                                <a:pt x="12107" y="6369"/>
                                <a:pt x="12124" y="6389"/>
                              </a:cubicBezTo>
                              <a:cubicBezTo>
                                <a:pt x="12147" y="6416"/>
                                <a:pt x="12146" y="6374"/>
                                <a:pt x="12147" y="6360"/>
                              </a:cubicBezTo>
                            </a:path>
                            <a:path w="5087" h="1154">
                              <a:moveTo>
                                <a:pt x="12004" y="6130"/>
                              </a:moveTo>
                              <a:cubicBezTo>
                                <a:pt x="11985" y="6121"/>
                                <a:pt x="11977" y="6112"/>
                                <a:pt x="12002" y="6103"/>
                              </a:cubicBezTo>
                              <a:cubicBezTo>
                                <a:pt x="12009" y="6101"/>
                                <a:pt x="12015" y="6100"/>
                                <a:pt x="12022" y="6098"/>
                              </a:cubicBezTo>
                            </a:path>
                            <a:path w="5087" h="1154">
                              <a:moveTo>
                                <a:pt x="12695" y="5840"/>
                              </a:moveTo>
                              <a:cubicBezTo>
                                <a:pt x="12708" y="5867"/>
                                <a:pt x="12708" y="5887"/>
                                <a:pt x="12700" y="5918"/>
                              </a:cubicBezTo>
                              <a:cubicBezTo>
                                <a:pt x="12684" y="5980"/>
                                <a:pt x="12666" y="6042"/>
                                <a:pt x="12646" y="6103"/>
                              </a:cubicBezTo>
                              <a:cubicBezTo>
                                <a:pt x="12620" y="6181"/>
                                <a:pt x="12592" y="6258"/>
                                <a:pt x="12563" y="6335"/>
                              </a:cubicBezTo>
                              <a:cubicBezTo>
                                <a:pt x="12544" y="6387"/>
                                <a:pt x="12516" y="6442"/>
                                <a:pt x="12505" y="6497"/>
                              </a:cubicBezTo>
                              <a:cubicBezTo>
                                <a:pt x="12497" y="6537"/>
                                <a:pt x="12506" y="6536"/>
                                <a:pt x="12521" y="6540"/>
                              </a:cubicBezTo>
                            </a:path>
                            <a:path w="5087" h="1154">
                              <a:moveTo>
                                <a:pt x="12172" y="6253"/>
                              </a:moveTo>
                              <a:cubicBezTo>
                                <a:pt x="12168" y="6281"/>
                                <a:pt x="12168" y="6272"/>
                                <a:pt x="12200" y="6276"/>
                              </a:cubicBezTo>
                              <a:cubicBezTo>
                                <a:pt x="12264" y="6284"/>
                                <a:pt x="12331" y="6292"/>
                                <a:pt x="12395" y="6289"/>
                              </a:cubicBezTo>
                              <a:cubicBezTo>
                                <a:pt x="12480" y="6285"/>
                                <a:pt x="12567" y="6271"/>
                                <a:pt x="12649" y="6248"/>
                              </a:cubicBezTo>
                              <a:cubicBezTo>
                                <a:pt x="12708" y="6232"/>
                                <a:pt x="12763" y="6204"/>
                                <a:pt x="12819" y="6179"/>
                              </a:cubicBezTo>
                            </a:path>
                            <a:path w="5087" h="1154">
                              <a:moveTo>
                                <a:pt x="13030" y="5903"/>
                              </a:moveTo>
                              <a:cubicBezTo>
                                <a:pt x="12952" y="6028"/>
                                <a:pt x="12894" y="6159"/>
                                <a:pt x="12844" y="6298"/>
                              </a:cubicBezTo>
                              <a:cubicBezTo>
                                <a:pt x="12826" y="6347"/>
                                <a:pt x="12795" y="6409"/>
                                <a:pt x="12792" y="6462"/>
                              </a:cubicBezTo>
                              <a:cubicBezTo>
                                <a:pt x="12791" y="6475"/>
                                <a:pt x="12790" y="6479"/>
                                <a:pt x="12795" y="6486"/>
                              </a:cubicBezTo>
                              <a:cubicBezTo>
                                <a:pt x="12813" y="6482"/>
                                <a:pt x="12828" y="6480"/>
                                <a:pt x="12846" y="6473"/>
                              </a:cubicBezTo>
                              <a:cubicBezTo>
                                <a:pt x="12881" y="6459"/>
                                <a:pt x="12912" y="6431"/>
                                <a:pt x="12948" y="6423"/>
                              </a:cubicBezTo>
                              <a:cubicBezTo>
                                <a:pt x="12963" y="6420"/>
                                <a:pt x="12979" y="6420"/>
                                <a:pt x="12994" y="6417"/>
                              </a:cubicBezTo>
                              <a:cubicBezTo>
                                <a:pt x="13030" y="6410"/>
                                <a:pt x="13066" y="6403"/>
                                <a:pt x="13101" y="6391"/>
                              </a:cubicBezTo>
                              <a:cubicBezTo>
                                <a:pt x="13157" y="6372"/>
                                <a:pt x="13211" y="6351"/>
                                <a:pt x="13260" y="6319"/>
                              </a:cubicBezTo>
                              <a:cubicBezTo>
                                <a:pt x="13222" y="6316"/>
                                <a:pt x="13198" y="6317"/>
                                <a:pt x="13157" y="6332"/>
                              </a:cubicBezTo>
                              <a:cubicBezTo>
                                <a:pt x="13107" y="6350"/>
                                <a:pt x="13058" y="6377"/>
                                <a:pt x="13020" y="6415"/>
                              </a:cubicBezTo>
                              <a:cubicBezTo>
                                <a:pt x="12998" y="6437"/>
                                <a:pt x="12981" y="6467"/>
                                <a:pt x="13010" y="6491"/>
                              </a:cubicBezTo>
                              <a:cubicBezTo>
                                <a:pt x="13042" y="6517"/>
                                <a:pt x="13130" y="6504"/>
                                <a:pt x="13165" y="6497"/>
                              </a:cubicBezTo>
                              <a:cubicBezTo>
                                <a:pt x="13244" y="6482"/>
                                <a:pt x="13321" y="6457"/>
                                <a:pt x="13397" y="6431"/>
                              </a:cubicBezTo>
                            </a:path>
                            <a:path w="5087" h="1154">
                              <a:moveTo>
                                <a:pt x="13861" y="5944"/>
                              </a:moveTo>
                              <a:cubicBezTo>
                                <a:pt x="13845" y="5973"/>
                                <a:pt x="13847" y="6006"/>
                                <a:pt x="13845" y="6040"/>
                              </a:cubicBezTo>
                              <a:cubicBezTo>
                                <a:pt x="13841" y="6129"/>
                                <a:pt x="13826" y="6213"/>
                                <a:pt x="13806" y="6300"/>
                              </a:cubicBezTo>
                              <a:cubicBezTo>
                                <a:pt x="13796" y="6342"/>
                                <a:pt x="13776" y="6394"/>
                                <a:pt x="13776" y="6438"/>
                              </a:cubicBezTo>
                              <a:cubicBezTo>
                                <a:pt x="13776" y="6473"/>
                                <a:pt x="13785" y="6453"/>
                                <a:pt x="13798" y="6448"/>
                              </a:cubicBezTo>
                            </a:path>
                            <a:path w="5087" h="1154">
                              <a:moveTo>
                                <a:pt x="13587" y="6079"/>
                              </a:moveTo>
                              <a:cubicBezTo>
                                <a:pt x="13551" y="6036"/>
                                <a:pt x="13501" y="5992"/>
                                <a:pt x="13506" y="5933"/>
                              </a:cubicBezTo>
                              <a:cubicBezTo>
                                <a:pt x="13510" y="5889"/>
                                <a:pt x="13602" y="5861"/>
                                <a:pt x="13632" y="5850"/>
                              </a:cubicBezTo>
                              <a:cubicBezTo>
                                <a:pt x="13718" y="5817"/>
                                <a:pt x="13810" y="5795"/>
                                <a:pt x="13902" y="5785"/>
                              </a:cubicBezTo>
                              <a:cubicBezTo>
                                <a:pt x="13975" y="5777"/>
                                <a:pt x="14061" y="5773"/>
                                <a:pt x="14132" y="5799"/>
                              </a:cubicBezTo>
                              <a:cubicBezTo>
                                <a:pt x="14157" y="5813"/>
                                <a:pt x="14165" y="5816"/>
                                <a:pt x="14174" y="5833"/>
                              </a:cubicBezTo>
                              <a:cubicBezTo>
                                <a:pt x="14155" y="5875"/>
                                <a:pt x="14146" y="5893"/>
                                <a:pt x="14101" y="5921"/>
                              </a:cubicBezTo>
                              <a:cubicBezTo>
                                <a:pt x="14041" y="5959"/>
                                <a:pt x="13972" y="5986"/>
                                <a:pt x="13907" y="6014"/>
                              </a:cubicBezTo>
                              <a:cubicBezTo>
                                <a:pt x="13831" y="6046"/>
                                <a:pt x="13753" y="6071"/>
                                <a:pt x="13685" y="6119"/>
                              </a:cubicBezTo>
                              <a:cubicBezTo>
                                <a:pt x="13703" y="6135"/>
                                <a:pt x="13722" y="6148"/>
                                <a:pt x="13763" y="6153"/>
                              </a:cubicBezTo>
                              <a:cubicBezTo>
                                <a:pt x="13825" y="6161"/>
                                <a:pt x="13886" y="6168"/>
                                <a:pt x="13947" y="6181"/>
                              </a:cubicBezTo>
                              <a:cubicBezTo>
                                <a:pt x="14021" y="6197"/>
                                <a:pt x="14127" y="6221"/>
                                <a:pt x="14182" y="6278"/>
                              </a:cubicBezTo>
                              <a:cubicBezTo>
                                <a:pt x="14186" y="6284"/>
                                <a:pt x="14189" y="6290"/>
                                <a:pt x="14193" y="6296"/>
                              </a:cubicBezTo>
                              <a:cubicBezTo>
                                <a:pt x="14171" y="6336"/>
                                <a:pt x="14160" y="6353"/>
                                <a:pt x="14108" y="6374"/>
                              </a:cubicBezTo>
                              <a:cubicBezTo>
                                <a:pt x="14021" y="6410"/>
                                <a:pt x="13926" y="6431"/>
                                <a:pt x="13835" y="6453"/>
                              </a:cubicBezTo>
                              <a:cubicBezTo>
                                <a:pt x="13762" y="6471"/>
                                <a:pt x="13581" y="6545"/>
                                <a:pt x="13506" y="6515"/>
                              </a:cubicBezTo>
                              <a:cubicBezTo>
                                <a:pt x="13478" y="6504"/>
                                <a:pt x="13525" y="6481"/>
                                <a:pt x="13541" y="6467"/>
                              </a:cubicBezTo>
                            </a:path>
                            <a:path w="5087" h="1154">
                              <a:moveTo>
                                <a:pt x="14561" y="6198"/>
                              </a:moveTo>
                              <a:cubicBezTo>
                                <a:pt x="14587" y="6193"/>
                                <a:pt x="14606" y="6186"/>
                                <a:pt x="14630" y="6177"/>
                              </a:cubicBezTo>
                              <a:cubicBezTo>
                                <a:pt x="14634" y="6175"/>
                                <a:pt x="14637" y="6174"/>
                                <a:pt x="14641" y="6172"/>
                              </a:cubicBezTo>
                              <a:cubicBezTo>
                                <a:pt x="14611" y="6170"/>
                                <a:pt x="14590" y="6168"/>
                                <a:pt x="14559" y="6175"/>
                              </a:cubicBezTo>
                              <a:cubicBezTo>
                                <a:pt x="14506" y="6187"/>
                                <a:pt x="14459" y="6213"/>
                                <a:pt x="14413" y="6240"/>
                              </a:cubicBezTo>
                              <a:cubicBezTo>
                                <a:pt x="14360" y="6271"/>
                                <a:pt x="14313" y="6307"/>
                                <a:pt x="14268" y="6348"/>
                              </a:cubicBezTo>
                              <a:cubicBezTo>
                                <a:pt x="14240" y="6373"/>
                                <a:pt x="14225" y="6394"/>
                                <a:pt x="14209" y="6425"/>
                              </a:cubicBezTo>
                              <a:cubicBezTo>
                                <a:pt x="14239" y="6431"/>
                                <a:pt x="14249" y="6435"/>
                                <a:pt x="14286" y="6426"/>
                              </a:cubicBezTo>
                              <a:cubicBezTo>
                                <a:pt x="14362" y="6407"/>
                                <a:pt x="14437" y="6371"/>
                                <a:pt x="14505" y="6332"/>
                              </a:cubicBezTo>
                              <a:cubicBezTo>
                                <a:pt x="14540" y="6312"/>
                                <a:pt x="14573" y="6286"/>
                                <a:pt x="14607" y="6263"/>
                              </a:cubicBezTo>
                              <a:cubicBezTo>
                                <a:pt x="14594" y="6278"/>
                                <a:pt x="14581" y="6292"/>
                                <a:pt x="14569" y="6307"/>
                              </a:cubicBezTo>
                              <a:cubicBezTo>
                                <a:pt x="14560" y="6318"/>
                                <a:pt x="14539" y="6337"/>
                                <a:pt x="14539" y="6353"/>
                              </a:cubicBezTo>
                              <a:cubicBezTo>
                                <a:pt x="14539" y="6371"/>
                                <a:pt x="14544" y="6379"/>
                                <a:pt x="14563" y="6387"/>
                              </a:cubicBezTo>
                              <a:cubicBezTo>
                                <a:pt x="14594" y="6400"/>
                                <a:pt x="14630" y="6392"/>
                                <a:pt x="14661" y="6387"/>
                              </a:cubicBezTo>
                              <a:cubicBezTo>
                                <a:pt x="14779" y="6367"/>
                                <a:pt x="14882" y="6312"/>
                                <a:pt x="14975" y="6239"/>
                              </a:cubicBezTo>
                              <a:cubicBezTo>
                                <a:pt x="14968" y="6262"/>
                                <a:pt x="14958" y="6282"/>
                                <a:pt x="14949" y="6305"/>
                              </a:cubicBezTo>
                              <a:cubicBezTo>
                                <a:pt x="14933" y="6345"/>
                                <a:pt x="14930" y="6375"/>
                                <a:pt x="14956" y="6411"/>
                              </a:cubicBezTo>
                              <a:cubicBezTo>
                                <a:pt x="15001" y="6474"/>
                                <a:pt x="15144" y="6471"/>
                                <a:pt x="15210" y="6475"/>
                              </a:cubicBezTo>
                              <a:cubicBezTo>
                                <a:pt x="15267" y="6478"/>
                                <a:pt x="15324" y="6477"/>
                                <a:pt x="15381" y="6477"/>
                              </a:cubicBezTo>
                              <a:cubicBezTo>
                                <a:pt x="15422" y="6477"/>
                                <a:pt x="15449" y="6474"/>
                                <a:pt x="15486" y="64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00,5781" coordsize="5087,1154" path="m11212,6324c11203,6339,11197,6353,11184,6365c11143,6405,11076,6434,11027,6465c10984,6492,10941,6521,10897,6547c10846,6578,10797,6615,10752,6655c10733,6671,10715,6687,10695,6701c10671,6718,10644,6729,10619,6744c10593,6759,10593,6771,10580,6795c10572,6809,10559,6822,10555,6838c10550,6861,10550,6865,10535,6888c10524,6904,10514,6911,10512,6930c10515,6931,10518,6933,10521,6934em10431,6768c10415,6790,10409,6812,10406,6839c10404,6853,10406,6869,10403,6883c10399,6901,10408,6906,10427,6907c10444,6908,10463,6904,10479,6901c10504,6897,10531,6890,10555,6881c10601,6865,10645,6847,10691,6832c10719,6823,10748,6815,10777,6807c10791,6803,10803,6798,10816,6793c10802,6796,10790,6801,10777,6805c10764,6809,10755,6816,10743,6823em11641,5960c11649,5951,11656,5937,11669,5934c11684,5931,11698,5943,11706,5955c11722,5978,11734,6013,11739,6040c11749,6089,11754,6141,11757,6191c11761,6250,11762,6308,11759,6367c11759,6372,11748,6488,11748,6488c11740,6475,11737,6470,11733,6460em10979,6129c11008,6107,11041,6081,11078,6067c11161,6035,11255,6018,11342,5999c11478,5969,11614,5937,11750,5908c11895,5878,12039,5849,12185,5823c12284,5806,12381,5796,12481,5789c12524,5786,12561,5786,12603,5791em12102,6234c12102,6261,12098,6290,12100,6317c12102,6343,12107,6369,12124,6389c12147,6416,12146,6374,12147,6360em12004,6130c11985,6121,11977,6112,12002,6103c12009,6101,12015,6100,12022,6098em12695,5840c12708,5867,12708,5887,12700,5918c12684,5980,12666,6042,12646,6103c12620,6181,12592,6258,12563,6335c12544,6387,12516,6442,12505,6497c12497,6537,12506,6536,12521,6540em12172,6253c12168,6281,12168,6272,12200,6276c12264,6284,12331,6292,12395,6289c12480,6285,12567,6271,12649,6248c12708,6232,12763,6204,12819,6179em13030,5903c12952,6028,12894,6159,12844,6298c12826,6347,12795,6409,12792,6462c12791,6475,12790,6479,12795,6486c12813,6482,12828,6480,12846,6473c12881,6459,12912,6431,12948,6423c12963,6420,12979,6420,12994,6417c13030,6410,13066,6403,13101,6391c13157,6372,13211,6351,13260,6319c13222,6316,13198,6317,13157,6332c13107,6350,13058,6377,13020,6415c12998,6437,12981,6467,13010,6491c13042,6517,13130,6504,13165,6497c13244,6482,13321,6457,13397,6431em13861,5944c13845,5973,13847,6006,13845,6040c13841,6129,13826,6213,13806,6300c13796,6342,13776,6394,13776,6438c13776,6473,13785,6453,13798,6448em13587,6079c13551,6036,13501,5992,13506,5933c13510,5889,13602,5861,13632,5850c13718,5817,13810,5795,13902,5785c13975,5777,14061,5773,14132,5799c14157,5813,14165,5816,14174,5833c14155,5875,14146,5893,14101,5921c14041,5959,13972,5986,13907,6014c13831,6046,13753,6071,13685,6119c13703,6135,13722,6148,13763,6153c13825,6161,13886,6168,13947,6181c14021,6197,14127,6221,14182,6278c14186,6284,14189,6290,14193,6296c14171,6336,14160,6353,14108,6374c14021,6410,13926,6431,13835,6453c13762,6471,13581,6545,13506,6515c13478,6504,13525,6481,13541,6467em14561,6198c14587,6193,14606,6186,14630,6177c14634,6175,14637,6174,14641,6172c14611,6170,14590,6168,14559,6175c14506,6187,14459,6213,14413,6240c14360,6271,14313,6307,14268,6348c14240,6373,14225,6394,14209,6425c14239,6431,14249,6435,14286,6426c14362,6407,14437,6371,14505,6332c14540,6312,14573,6286,14607,6263c14594,6278,14581,6292,14569,6307c14560,6318,14539,6337,14539,6353c14539,6371,14544,6379,14563,6387c14594,6400,14630,6392,14661,6387c14779,6367,14882,6312,14975,6239c14968,6262,14958,6282,14949,6305c14933,6345,14930,6375,14956,6411c15001,6474,15144,6471,15210,6475c15267,6478,15324,6477,15381,6477c15422,6477,15449,6474,15486,6464e" stroked="t" o:allowincell="f" style="position:absolute;margin-left:204.8pt;margin-top:9.05pt;width:144.15pt;height:32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Label the parts of the Word window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itle ba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0</wp:posOffset>
                </wp:positionH>
                <wp:positionV relativeFrom="paragraph">
                  <wp:posOffset>67310</wp:posOffset>
                </wp:positionV>
                <wp:extent cx="1613535" cy="643255"/>
                <wp:effectExtent l="10795" t="10160" r="762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64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2" h="1786">
                              <a:moveTo>
                                <a:pt x="4663" y="8283"/>
                              </a:moveTo>
                              <a:cubicBezTo>
                                <a:pt x="4660" y="8284"/>
                                <a:pt x="4657" y="8286"/>
                                <a:pt x="4654" y="8287"/>
                              </a:cubicBezTo>
                              <a:cubicBezTo>
                                <a:pt x="4674" y="8287"/>
                                <a:pt x="4686" y="8284"/>
                                <a:pt x="4705" y="8278"/>
                              </a:cubicBezTo>
                              <a:cubicBezTo>
                                <a:pt x="4725" y="8271"/>
                                <a:pt x="4737" y="8263"/>
                                <a:pt x="4754" y="8251"/>
                              </a:cubicBezTo>
                              <a:cubicBezTo>
                                <a:pt x="4770" y="8239"/>
                                <a:pt x="4783" y="8224"/>
                                <a:pt x="4797" y="8209"/>
                              </a:cubicBezTo>
                              <a:cubicBezTo>
                                <a:pt x="4815" y="8190"/>
                                <a:pt x="4830" y="8169"/>
                                <a:pt x="4848" y="8150"/>
                              </a:cubicBezTo>
                              <a:cubicBezTo>
                                <a:pt x="4880" y="8116"/>
                                <a:pt x="4916" y="8086"/>
                                <a:pt x="4955" y="8060"/>
                              </a:cubicBezTo>
                              <a:cubicBezTo>
                                <a:pt x="4981" y="8042"/>
                                <a:pt x="5008" y="8026"/>
                                <a:pt x="5036" y="8012"/>
                              </a:cubicBezTo>
                              <a:cubicBezTo>
                                <a:pt x="5039" y="8011"/>
                                <a:pt x="5092" y="7989"/>
                                <a:pt x="5082" y="8006"/>
                              </a:cubicBezTo>
                              <a:cubicBezTo>
                                <a:pt x="5078" y="8007"/>
                                <a:pt x="5073" y="8008"/>
                                <a:pt x="5069" y="8009"/>
                              </a:cubicBezTo>
                            </a:path>
                            <a:path w="4482" h="1786">
                              <a:moveTo>
                                <a:pt x="4652" y="8340"/>
                              </a:moveTo>
                              <a:cubicBezTo>
                                <a:pt x="4646" y="8352"/>
                                <a:pt x="4625" y="8357"/>
                                <a:pt x="4651" y="8372"/>
                              </a:cubicBezTo>
                              <a:cubicBezTo>
                                <a:pt x="4672" y="8384"/>
                                <a:pt x="4703" y="8391"/>
                                <a:pt x="4726" y="8398"/>
                              </a:cubicBezTo>
                              <a:cubicBezTo>
                                <a:pt x="4777" y="8412"/>
                                <a:pt x="4829" y="8425"/>
                                <a:pt x="4880" y="8439"/>
                              </a:cubicBezTo>
                              <a:cubicBezTo>
                                <a:pt x="4942" y="8455"/>
                                <a:pt x="5004" y="8471"/>
                                <a:pt x="5066" y="8489"/>
                              </a:cubicBezTo>
                              <a:cubicBezTo>
                                <a:pt x="5117" y="8504"/>
                                <a:pt x="5170" y="8519"/>
                                <a:pt x="5219" y="8539"/>
                              </a:cubicBezTo>
                              <a:cubicBezTo>
                                <a:pt x="5232" y="8544"/>
                                <a:pt x="5240" y="8547"/>
                                <a:pt x="5253" y="8550"/>
                              </a:cubicBezTo>
                              <a:cubicBezTo>
                                <a:pt x="5248" y="8528"/>
                                <a:pt x="5244" y="8514"/>
                                <a:pt x="5255" y="8492"/>
                              </a:cubicBezTo>
                              <a:cubicBezTo>
                                <a:pt x="5257" y="8489"/>
                                <a:pt x="5259" y="8487"/>
                                <a:pt x="5261" y="8484"/>
                              </a:cubicBezTo>
                            </a:path>
                            <a:path w="4482" h="1786">
                              <a:moveTo>
                                <a:pt x="5539" y="7819"/>
                              </a:moveTo>
                              <a:cubicBezTo>
                                <a:pt x="5554" y="7806"/>
                                <a:pt x="5559" y="7803"/>
                                <a:pt x="5577" y="7800"/>
                              </a:cubicBezTo>
                              <a:cubicBezTo>
                                <a:pt x="5589" y="7798"/>
                                <a:pt x="5600" y="7794"/>
                                <a:pt x="5612" y="7791"/>
                              </a:cubicBezTo>
                              <a:cubicBezTo>
                                <a:pt x="5592" y="7785"/>
                                <a:pt x="5575" y="7784"/>
                                <a:pt x="5554" y="7784"/>
                              </a:cubicBezTo>
                              <a:cubicBezTo>
                                <a:pt x="5527" y="7784"/>
                                <a:pt x="5499" y="7783"/>
                                <a:pt x="5472" y="7783"/>
                              </a:cubicBezTo>
                              <a:cubicBezTo>
                                <a:pt x="5443" y="7783"/>
                                <a:pt x="5414" y="7781"/>
                                <a:pt x="5385" y="7782"/>
                              </a:cubicBezTo>
                              <a:cubicBezTo>
                                <a:pt x="5365" y="7783"/>
                                <a:pt x="5349" y="7784"/>
                                <a:pt x="5331" y="7791"/>
                              </a:cubicBezTo>
                              <a:cubicBezTo>
                                <a:pt x="5331" y="7810"/>
                                <a:pt x="5337" y="7816"/>
                                <a:pt x="5355" y="7825"/>
                              </a:cubicBezTo>
                              <a:cubicBezTo>
                                <a:pt x="5380" y="7838"/>
                                <a:pt x="5407" y="7847"/>
                                <a:pt x="5433" y="7860"/>
                              </a:cubicBezTo>
                              <a:cubicBezTo>
                                <a:pt x="5464" y="7875"/>
                                <a:pt x="5492" y="7894"/>
                                <a:pt x="5523" y="7908"/>
                              </a:cubicBezTo>
                              <a:cubicBezTo>
                                <a:pt x="5543" y="7917"/>
                                <a:pt x="5565" y="7926"/>
                                <a:pt x="5585" y="7936"/>
                              </a:cubicBezTo>
                              <a:cubicBezTo>
                                <a:pt x="5600" y="7944"/>
                                <a:pt x="5612" y="7959"/>
                                <a:pt x="5613" y="7977"/>
                              </a:cubicBezTo>
                              <a:cubicBezTo>
                                <a:pt x="5614" y="7997"/>
                                <a:pt x="5603" y="8015"/>
                                <a:pt x="5590" y="8029"/>
                              </a:cubicBezTo>
                              <a:cubicBezTo>
                                <a:pt x="5578" y="8042"/>
                                <a:pt x="5560" y="8054"/>
                                <a:pt x="5544" y="8061"/>
                              </a:cubicBezTo>
                              <a:cubicBezTo>
                                <a:pt x="5519" y="8072"/>
                                <a:pt x="5490" y="8075"/>
                                <a:pt x="5464" y="8079"/>
                              </a:cubicBezTo>
                              <a:cubicBezTo>
                                <a:pt x="5437" y="8083"/>
                                <a:pt x="5409" y="8082"/>
                                <a:pt x="5382" y="8084"/>
                              </a:cubicBezTo>
                              <a:cubicBezTo>
                                <a:pt x="5374" y="8085"/>
                                <a:pt x="5330" y="8082"/>
                                <a:pt x="5347" y="8085"/>
                              </a:cubicBezTo>
                              <a:cubicBezTo>
                                <a:pt x="5360" y="8087"/>
                                <a:pt x="5363" y="8085"/>
                                <a:pt x="5376" y="8083"/>
                              </a:cubicBezTo>
                            </a:path>
                            <a:path w="4482" h="1786">
                              <a:moveTo>
                                <a:pt x="5551" y="8617"/>
                              </a:moveTo>
                              <a:cubicBezTo>
                                <a:pt x="5535" y="8600"/>
                                <a:pt x="5532" y="8595"/>
                                <a:pt x="5525" y="8567"/>
                              </a:cubicBezTo>
                              <a:cubicBezTo>
                                <a:pt x="5518" y="8541"/>
                                <a:pt x="5514" y="8515"/>
                                <a:pt x="5503" y="8490"/>
                              </a:cubicBezTo>
                              <a:cubicBezTo>
                                <a:pt x="5490" y="8460"/>
                                <a:pt x="5466" y="8433"/>
                                <a:pt x="5455" y="8403"/>
                              </a:cubicBezTo>
                              <a:cubicBezTo>
                                <a:pt x="5447" y="8380"/>
                                <a:pt x="5470" y="8371"/>
                                <a:pt x="5487" y="8363"/>
                              </a:cubicBezTo>
                              <a:cubicBezTo>
                                <a:pt x="5512" y="8351"/>
                                <a:pt x="5542" y="8348"/>
                                <a:pt x="5569" y="8345"/>
                              </a:cubicBezTo>
                              <a:cubicBezTo>
                                <a:pt x="5615" y="8340"/>
                                <a:pt x="5662" y="8342"/>
                                <a:pt x="5708" y="8339"/>
                              </a:cubicBezTo>
                              <a:cubicBezTo>
                                <a:pt x="5762" y="8336"/>
                                <a:pt x="5817" y="8333"/>
                                <a:pt x="5871" y="8329"/>
                              </a:cubicBezTo>
                              <a:cubicBezTo>
                                <a:pt x="5902" y="8327"/>
                                <a:pt x="5934" y="8324"/>
                                <a:pt x="5964" y="8316"/>
                              </a:cubicBezTo>
                              <a:cubicBezTo>
                                <a:pt x="5967" y="8315"/>
                                <a:pt x="5969" y="8314"/>
                                <a:pt x="5972" y="8313"/>
                              </a:cubicBezTo>
                              <a:cubicBezTo>
                                <a:pt x="5958" y="8305"/>
                                <a:pt x="5953" y="8299"/>
                                <a:pt x="5936" y="8298"/>
                              </a:cubicBezTo>
                              <a:cubicBezTo>
                                <a:pt x="5923" y="8297"/>
                                <a:pt x="5904" y="8303"/>
                                <a:pt x="5890" y="8309"/>
                              </a:cubicBezTo>
                              <a:cubicBezTo>
                                <a:pt x="5876" y="8318"/>
                                <a:pt x="5870" y="8321"/>
                                <a:pt x="5859" y="8324"/>
                              </a:cubicBezTo>
                            </a:path>
                            <a:path w="4482" h="1786">
                              <a:moveTo>
                                <a:pt x="5528" y="8514"/>
                              </a:moveTo>
                              <a:cubicBezTo>
                                <a:pt x="5543" y="8513"/>
                                <a:pt x="5556" y="8515"/>
                                <a:pt x="5569" y="8514"/>
                              </a:cubicBezTo>
                              <a:cubicBezTo>
                                <a:pt x="5592" y="8512"/>
                                <a:pt x="5616" y="8514"/>
                                <a:pt x="5641" y="8513"/>
                              </a:cubicBezTo>
                              <a:cubicBezTo>
                                <a:pt x="5667" y="8512"/>
                                <a:pt x="5693" y="8512"/>
                                <a:pt x="5719" y="8514"/>
                              </a:cubicBezTo>
                              <a:cubicBezTo>
                                <a:pt x="5728" y="8515"/>
                                <a:pt x="5759" y="8520"/>
                                <a:pt x="5764" y="8514"/>
                              </a:cubicBezTo>
                              <a:cubicBezTo>
                                <a:pt x="5765" y="8510"/>
                                <a:pt x="5766" y="8506"/>
                                <a:pt x="5767" y="8502"/>
                              </a:cubicBezTo>
                            </a:path>
                            <a:path w="4482" h="1786">
                              <a:moveTo>
                                <a:pt x="5890" y="7780"/>
                              </a:moveTo>
                              <a:cubicBezTo>
                                <a:pt x="5892" y="7769"/>
                                <a:pt x="5893" y="7766"/>
                                <a:pt x="5892" y="7759"/>
                              </a:cubicBezTo>
                              <a:cubicBezTo>
                                <a:pt x="5898" y="7778"/>
                                <a:pt x="5896" y="7794"/>
                                <a:pt x="5892" y="7814"/>
                              </a:cubicBezTo>
                              <a:cubicBezTo>
                                <a:pt x="5888" y="7830"/>
                                <a:pt x="5884" y="7846"/>
                                <a:pt x="5882" y="7863"/>
                              </a:cubicBezTo>
                              <a:cubicBezTo>
                                <a:pt x="5878" y="7888"/>
                                <a:pt x="5876" y="7912"/>
                                <a:pt x="5872" y="7937"/>
                              </a:cubicBezTo>
                              <a:cubicBezTo>
                                <a:pt x="5868" y="7961"/>
                                <a:pt x="5869" y="7986"/>
                                <a:pt x="5865" y="8010"/>
                              </a:cubicBezTo>
                              <a:cubicBezTo>
                                <a:pt x="5863" y="8025"/>
                                <a:pt x="5858" y="8042"/>
                                <a:pt x="5859" y="8058"/>
                              </a:cubicBezTo>
                              <a:cubicBezTo>
                                <a:pt x="5861" y="8078"/>
                                <a:pt x="5879" y="8075"/>
                                <a:pt x="5894" y="8071"/>
                              </a:cubicBezTo>
                              <a:cubicBezTo>
                                <a:pt x="5914" y="8065"/>
                                <a:pt x="5897" y="8063"/>
                                <a:pt x="5890" y="8057"/>
                              </a:cubicBezTo>
                            </a:path>
                            <a:path w="4482" h="1786">
                              <a:moveTo>
                                <a:pt x="6080" y="8630"/>
                              </a:moveTo>
                              <a:cubicBezTo>
                                <a:pt x="6078" y="8616"/>
                                <a:pt x="6077" y="8591"/>
                                <a:pt x="6063" y="8582"/>
                              </a:cubicBezTo>
                              <a:cubicBezTo>
                                <a:pt x="6049" y="8572"/>
                                <a:pt x="6033" y="8579"/>
                                <a:pt x="6020" y="8585"/>
                              </a:cubicBezTo>
                              <a:cubicBezTo>
                                <a:pt x="5997" y="8596"/>
                                <a:pt x="5982" y="8613"/>
                                <a:pt x="5969" y="8634"/>
                              </a:cubicBezTo>
                              <a:cubicBezTo>
                                <a:pt x="5958" y="8651"/>
                                <a:pt x="5948" y="8680"/>
                                <a:pt x="5959" y="8700"/>
                              </a:cubicBezTo>
                              <a:cubicBezTo>
                                <a:pt x="5972" y="8723"/>
                                <a:pt x="6004" y="8721"/>
                                <a:pt x="6026" y="8717"/>
                              </a:cubicBezTo>
                              <a:cubicBezTo>
                                <a:pt x="6059" y="8711"/>
                                <a:pt x="6089" y="8696"/>
                                <a:pt x="6116" y="8677"/>
                              </a:cubicBezTo>
                              <a:cubicBezTo>
                                <a:pt x="6133" y="8665"/>
                                <a:pt x="6155" y="8647"/>
                                <a:pt x="6154" y="8624"/>
                              </a:cubicBezTo>
                              <a:cubicBezTo>
                                <a:pt x="6153" y="8604"/>
                                <a:pt x="6134" y="8589"/>
                                <a:pt x="6119" y="8579"/>
                              </a:cubicBezTo>
                              <a:cubicBezTo>
                                <a:pt x="6101" y="8568"/>
                                <a:pt x="6088" y="8564"/>
                                <a:pt x="6068" y="8559"/>
                              </a:cubicBezTo>
                              <a:cubicBezTo>
                                <a:pt x="6064" y="8558"/>
                                <a:pt x="6060" y="8557"/>
                                <a:pt x="6056" y="8556"/>
                              </a:cubicBezTo>
                            </a:path>
                            <a:path w="4482" h="1786">
                              <a:moveTo>
                                <a:pt x="6231" y="8595"/>
                              </a:moveTo>
                              <a:cubicBezTo>
                                <a:pt x="6233" y="8608"/>
                                <a:pt x="6235" y="8628"/>
                                <a:pt x="6232" y="8641"/>
                              </a:cubicBezTo>
                              <a:cubicBezTo>
                                <a:pt x="6228" y="8660"/>
                                <a:pt x="6220" y="8672"/>
                                <a:pt x="6209" y="8687"/>
                              </a:cubicBezTo>
                              <a:cubicBezTo>
                                <a:pt x="6214" y="8674"/>
                                <a:pt x="6221" y="8663"/>
                                <a:pt x="6231" y="8653"/>
                              </a:cubicBezTo>
                              <a:cubicBezTo>
                                <a:pt x="6243" y="8641"/>
                                <a:pt x="6255" y="8628"/>
                                <a:pt x="6268" y="8617"/>
                              </a:cubicBezTo>
                              <a:cubicBezTo>
                                <a:pt x="6281" y="8606"/>
                                <a:pt x="6298" y="8601"/>
                                <a:pt x="6313" y="8595"/>
                              </a:cubicBezTo>
                              <a:cubicBezTo>
                                <a:pt x="6330" y="8588"/>
                                <a:pt x="6348" y="8591"/>
                                <a:pt x="6365" y="8586"/>
                              </a:cubicBezTo>
                              <a:cubicBezTo>
                                <a:pt x="6378" y="8582"/>
                                <a:pt x="6396" y="8581"/>
                                <a:pt x="6409" y="8574"/>
                              </a:cubicBezTo>
                              <a:cubicBezTo>
                                <a:pt x="6412" y="8572"/>
                                <a:pt x="6414" y="8570"/>
                                <a:pt x="6417" y="8568"/>
                              </a:cubicBezTo>
                            </a:path>
                            <a:path w="4482" h="1786">
                              <a:moveTo>
                                <a:pt x="6594" y="8581"/>
                              </a:moveTo>
                              <a:cubicBezTo>
                                <a:pt x="6592" y="8596"/>
                                <a:pt x="6589" y="8627"/>
                                <a:pt x="6582" y="8640"/>
                              </a:cubicBezTo>
                              <a:cubicBezTo>
                                <a:pt x="6573" y="8656"/>
                                <a:pt x="6563" y="8672"/>
                                <a:pt x="6554" y="8689"/>
                              </a:cubicBezTo>
                              <a:cubicBezTo>
                                <a:pt x="6567" y="8680"/>
                                <a:pt x="6579" y="8670"/>
                                <a:pt x="6591" y="8659"/>
                              </a:cubicBezTo>
                              <a:cubicBezTo>
                                <a:pt x="6612" y="8640"/>
                                <a:pt x="6633" y="8622"/>
                                <a:pt x="6654" y="8603"/>
                              </a:cubicBezTo>
                              <a:cubicBezTo>
                                <a:pt x="6670" y="8589"/>
                                <a:pt x="6688" y="8569"/>
                                <a:pt x="6709" y="8567"/>
                              </a:cubicBezTo>
                              <a:cubicBezTo>
                                <a:pt x="6707" y="8583"/>
                                <a:pt x="6701" y="8595"/>
                                <a:pt x="6695" y="8610"/>
                              </a:cubicBezTo>
                              <a:cubicBezTo>
                                <a:pt x="6712" y="8618"/>
                                <a:pt x="6718" y="8612"/>
                                <a:pt x="6735" y="8604"/>
                              </a:cubicBezTo>
                              <a:cubicBezTo>
                                <a:pt x="6752" y="8596"/>
                                <a:pt x="6769" y="8589"/>
                                <a:pt x="6786" y="8581"/>
                              </a:cubicBezTo>
                              <a:cubicBezTo>
                                <a:pt x="6801" y="8574"/>
                                <a:pt x="6818" y="8569"/>
                                <a:pt x="6834" y="8564"/>
                              </a:cubicBezTo>
                              <a:cubicBezTo>
                                <a:pt x="6847" y="8560"/>
                                <a:pt x="6859" y="8562"/>
                                <a:pt x="6864" y="8575"/>
                              </a:cubicBezTo>
                              <a:cubicBezTo>
                                <a:pt x="6872" y="8595"/>
                                <a:pt x="6864" y="8618"/>
                                <a:pt x="6864" y="8639"/>
                              </a:cubicBezTo>
                              <a:cubicBezTo>
                                <a:pt x="6864" y="8656"/>
                                <a:pt x="6862" y="8674"/>
                                <a:pt x="6862" y="8691"/>
                              </a:cubicBezTo>
                              <a:cubicBezTo>
                                <a:pt x="6862" y="8715"/>
                                <a:pt x="6871" y="8717"/>
                                <a:pt x="6889" y="8706"/>
                              </a:cubicBezTo>
                              <a:cubicBezTo>
                                <a:pt x="6902" y="8698"/>
                                <a:pt x="6909" y="8685"/>
                                <a:pt x="6920" y="8674"/>
                              </a:cubicBezTo>
                            </a:path>
                            <a:path w="4482" h="1786">
                              <a:moveTo>
                                <a:pt x="7312" y="8662"/>
                              </a:moveTo>
                              <a:cubicBezTo>
                                <a:pt x="7297" y="8654"/>
                                <a:pt x="7279" y="8641"/>
                                <a:pt x="7262" y="8639"/>
                              </a:cubicBezTo>
                              <a:cubicBezTo>
                                <a:pt x="7235" y="8635"/>
                                <a:pt x="7202" y="8639"/>
                                <a:pt x="7175" y="8642"/>
                              </a:cubicBezTo>
                              <a:cubicBezTo>
                                <a:pt x="7136" y="8647"/>
                                <a:pt x="7100" y="8657"/>
                                <a:pt x="7063" y="8669"/>
                              </a:cubicBezTo>
                              <a:cubicBezTo>
                                <a:pt x="7036" y="8678"/>
                                <a:pt x="7017" y="8680"/>
                                <a:pt x="7007" y="8705"/>
                              </a:cubicBezTo>
                              <a:cubicBezTo>
                                <a:pt x="7032" y="8711"/>
                                <a:pt x="7055" y="8713"/>
                                <a:pt x="7081" y="8710"/>
                              </a:cubicBezTo>
                              <a:cubicBezTo>
                                <a:pt x="7118" y="8706"/>
                                <a:pt x="7154" y="8699"/>
                                <a:pt x="7191" y="8691"/>
                              </a:cubicBezTo>
                              <a:cubicBezTo>
                                <a:pt x="7215" y="8686"/>
                                <a:pt x="7238" y="8681"/>
                                <a:pt x="7262" y="8676"/>
                              </a:cubicBezTo>
                              <a:cubicBezTo>
                                <a:pt x="7265" y="8675"/>
                                <a:pt x="7267" y="8675"/>
                                <a:pt x="7270" y="8674"/>
                              </a:cubicBezTo>
                              <a:cubicBezTo>
                                <a:pt x="7276" y="8689"/>
                                <a:pt x="7273" y="8699"/>
                                <a:pt x="7273" y="8717"/>
                              </a:cubicBezTo>
                              <a:cubicBezTo>
                                <a:pt x="7273" y="8729"/>
                                <a:pt x="7276" y="8741"/>
                                <a:pt x="7282" y="8751"/>
                              </a:cubicBezTo>
                              <a:cubicBezTo>
                                <a:pt x="7293" y="8772"/>
                                <a:pt x="7305" y="8782"/>
                                <a:pt x="7328" y="8766"/>
                              </a:cubicBezTo>
                              <a:cubicBezTo>
                                <a:pt x="7341" y="8752"/>
                                <a:pt x="7346" y="8747"/>
                                <a:pt x="7358" y="8740"/>
                              </a:cubicBezTo>
                            </a:path>
                            <a:path w="4482" h="1786">
                              <a:moveTo>
                                <a:pt x="7680" y="8343"/>
                              </a:moveTo>
                              <a:cubicBezTo>
                                <a:pt x="7684" y="8355"/>
                                <a:pt x="7683" y="8374"/>
                                <a:pt x="7681" y="8396"/>
                              </a:cubicBezTo>
                              <a:cubicBezTo>
                                <a:pt x="7677" y="8449"/>
                                <a:pt x="7671" y="8501"/>
                                <a:pt x="7667" y="8554"/>
                              </a:cubicBezTo>
                              <a:cubicBezTo>
                                <a:pt x="7663" y="8609"/>
                                <a:pt x="7664" y="8666"/>
                                <a:pt x="7654" y="8720"/>
                              </a:cubicBezTo>
                              <a:cubicBezTo>
                                <a:pt x="7648" y="8752"/>
                                <a:pt x="7645" y="8785"/>
                                <a:pt x="7625" y="8810"/>
                              </a:cubicBezTo>
                              <a:cubicBezTo>
                                <a:pt x="7622" y="8812"/>
                                <a:pt x="7619" y="8815"/>
                                <a:pt x="7616" y="8817"/>
                              </a:cubicBezTo>
                            </a:path>
                            <a:path w="4482" h="1786">
                              <a:moveTo>
                                <a:pt x="7854" y="8383"/>
                              </a:moveTo>
                              <a:cubicBezTo>
                                <a:pt x="7867" y="8377"/>
                                <a:pt x="7885" y="8364"/>
                                <a:pt x="7897" y="8380"/>
                              </a:cubicBezTo>
                              <a:cubicBezTo>
                                <a:pt x="7917" y="8407"/>
                                <a:pt x="7898" y="8461"/>
                                <a:pt x="7891" y="8489"/>
                              </a:cubicBezTo>
                              <a:cubicBezTo>
                                <a:pt x="7874" y="8553"/>
                                <a:pt x="7849" y="8611"/>
                                <a:pt x="7821" y="8670"/>
                              </a:cubicBezTo>
                              <a:cubicBezTo>
                                <a:pt x="7799" y="8715"/>
                                <a:pt x="7778" y="8772"/>
                                <a:pt x="7748" y="8812"/>
                              </a:cubicBezTo>
                              <a:cubicBezTo>
                                <a:pt x="7737" y="8826"/>
                                <a:pt x="7729" y="8836"/>
                                <a:pt x="7722" y="8848"/>
                              </a:cubicBezTo>
                            </a:path>
                            <a:path w="4482" h="1786">
                              <a:moveTo>
                                <a:pt x="7480" y="8604"/>
                              </a:moveTo>
                              <a:cubicBezTo>
                                <a:pt x="7502" y="8620"/>
                                <a:pt x="7524" y="8627"/>
                                <a:pt x="7549" y="8635"/>
                              </a:cubicBezTo>
                              <a:cubicBezTo>
                                <a:pt x="7597" y="8651"/>
                                <a:pt x="7646" y="8660"/>
                                <a:pt x="7695" y="8670"/>
                              </a:cubicBezTo>
                              <a:cubicBezTo>
                                <a:pt x="7740" y="8679"/>
                                <a:pt x="7789" y="8689"/>
                                <a:pt x="7835" y="8691"/>
                              </a:cubicBezTo>
                              <a:cubicBezTo>
                                <a:pt x="7860" y="8692"/>
                                <a:pt x="7885" y="8688"/>
                                <a:pt x="7910" y="8684"/>
                              </a:cubicBezTo>
                            </a:path>
                            <a:path w="4482" h="1786">
                              <a:moveTo>
                                <a:pt x="8122" y="8718"/>
                              </a:moveTo>
                              <a:cubicBezTo>
                                <a:pt x="8118" y="8738"/>
                                <a:pt x="8109" y="8743"/>
                                <a:pt x="8099" y="8758"/>
                              </a:cubicBezTo>
                              <a:cubicBezTo>
                                <a:pt x="8090" y="8771"/>
                                <a:pt x="8082" y="8782"/>
                                <a:pt x="8071" y="8794"/>
                              </a:cubicBezTo>
                              <a:cubicBezTo>
                                <a:pt x="8081" y="8777"/>
                                <a:pt x="8091" y="8765"/>
                                <a:pt x="8105" y="8751"/>
                              </a:cubicBezTo>
                            </a:path>
                            <a:path w="4482" h="1786">
                              <a:moveTo>
                                <a:pt x="8175" y="8663"/>
                              </a:moveTo>
                              <a:cubicBezTo>
                                <a:pt x="8187" y="8674"/>
                                <a:pt x="8191" y="8673"/>
                                <a:pt x="8202" y="8685"/>
                              </a:cubicBezTo>
                              <a:cubicBezTo>
                                <a:pt x="8218" y="8703"/>
                                <a:pt x="8230" y="8731"/>
                                <a:pt x="8248" y="8746"/>
                              </a:cubicBezTo>
                              <a:cubicBezTo>
                                <a:pt x="8262" y="8757"/>
                                <a:pt x="8266" y="8759"/>
                                <a:pt x="8284" y="8760"/>
                              </a:cubicBezTo>
                              <a:cubicBezTo>
                                <a:pt x="8311" y="8762"/>
                                <a:pt x="8334" y="8752"/>
                                <a:pt x="8347" y="8758"/>
                              </a:cubicBezTo>
                              <a:cubicBezTo>
                                <a:pt x="8357" y="8763"/>
                                <a:pt x="8368" y="8775"/>
                                <a:pt x="8389" y="8780"/>
                              </a:cubicBezTo>
                              <a:cubicBezTo>
                                <a:pt x="8437" y="8792"/>
                                <a:pt x="8487" y="8797"/>
                                <a:pt x="8535" y="8805"/>
                              </a:cubicBezTo>
                              <a:cubicBezTo>
                                <a:pt x="8582" y="8813"/>
                                <a:pt x="8628" y="8820"/>
                                <a:pt x="8676" y="8824"/>
                              </a:cubicBezTo>
                              <a:cubicBezTo>
                                <a:pt x="8647" y="8814"/>
                                <a:pt x="8625" y="8807"/>
                                <a:pt x="8593" y="8802"/>
                              </a:cubicBezTo>
                              <a:cubicBezTo>
                                <a:pt x="8559" y="8797"/>
                                <a:pt x="8528" y="8799"/>
                                <a:pt x="8495" y="8801"/>
                              </a:cubicBezTo>
                              <a:cubicBezTo>
                                <a:pt x="8506" y="8810"/>
                                <a:pt x="8519" y="8824"/>
                                <a:pt x="8537" y="8834"/>
                              </a:cubicBezTo>
                              <a:cubicBezTo>
                                <a:pt x="8592" y="8865"/>
                                <a:pt x="8649" y="8888"/>
                                <a:pt x="8702" y="8923"/>
                              </a:cubicBezTo>
                              <a:cubicBezTo>
                                <a:pt x="8742" y="8949"/>
                                <a:pt x="8776" y="8978"/>
                                <a:pt x="8801" y="9018"/>
                              </a:cubicBezTo>
                              <a:cubicBezTo>
                                <a:pt x="8855" y="9103"/>
                                <a:pt x="8831" y="9210"/>
                                <a:pt x="8765" y="9282"/>
                              </a:cubicBezTo>
                              <a:cubicBezTo>
                                <a:pt x="8691" y="9363"/>
                                <a:pt x="8548" y="9416"/>
                                <a:pt x="8446" y="9357"/>
                              </a:cubicBezTo>
                              <a:cubicBezTo>
                                <a:pt x="8410" y="9336"/>
                                <a:pt x="8397" y="9304"/>
                                <a:pt x="8414" y="9266"/>
                              </a:cubicBezTo>
                              <a:cubicBezTo>
                                <a:pt x="8436" y="9216"/>
                                <a:pt x="8512" y="9190"/>
                                <a:pt x="8558" y="9174"/>
                              </a:cubicBezTo>
                              <a:cubicBezTo>
                                <a:pt x="8662" y="9138"/>
                                <a:pt x="8772" y="9137"/>
                                <a:pt x="8881" y="9132"/>
                              </a:cubicBezTo>
                              <a:cubicBezTo>
                                <a:pt x="8940" y="9129"/>
                                <a:pt x="9035" y="9143"/>
                                <a:pt x="9091" y="9123"/>
                              </a:cubicBezTo>
                              <a:cubicBezTo>
                                <a:pt x="9141" y="9105"/>
                                <a:pt x="9096" y="9104"/>
                                <a:pt x="9109" y="9079"/>
                              </a:cubicBezTo>
                            </a:path>
                            <a:path w="4482" h="1786">
                              <a:moveTo>
                                <a:pt x="5697" y="7942"/>
                              </a:moveTo>
                              <a:cubicBezTo>
                                <a:pt x="5687" y="7943"/>
                                <a:pt x="5683" y="7943"/>
                                <a:pt x="5676" y="7944"/>
                              </a:cubicBezTo>
                              <a:cubicBezTo>
                                <a:pt x="5703" y="7957"/>
                                <a:pt x="5728" y="7956"/>
                                <a:pt x="5759" y="7956"/>
                              </a:cubicBezTo>
                              <a:cubicBezTo>
                                <a:pt x="5800" y="7956"/>
                                <a:pt x="5841" y="7957"/>
                                <a:pt x="5882" y="7957"/>
                              </a:cubicBezTo>
                              <a:cubicBezTo>
                                <a:pt x="5934" y="7957"/>
                                <a:pt x="5985" y="7960"/>
                                <a:pt x="6037" y="7960"/>
                              </a:cubicBezTo>
                              <a:cubicBezTo>
                                <a:pt x="6037" y="7943"/>
                                <a:pt x="6035" y="7931"/>
                                <a:pt x="6032" y="7914"/>
                              </a:cubicBezTo>
                            </a:path>
                            <a:path w="4482" h="1786">
                              <a:moveTo>
                                <a:pt x="6365" y="7982"/>
                              </a:moveTo>
                              <a:cubicBezTo>
                                <a:pt x="6380" y="8003"/>
                                <a:pt x="6354" y="7956"/>
                                <a:pt x="6349" y="7951"/>
                              </a:cubicBezTo>
                              <a:cubicBezTo>
                                <a:pt x="6337" y="7939"/>
                                <a:pt x="6315" y="7934"/>
                                <a:pt x="6299" y="7933"/>
                              </a:cubicBezTo>
                              <a:cubicBezTo>
                                <a:pt x="6266" y="7931"/>
                                <a:pt x="6236" y="7943"/>
                                <a:pt x="6210" y="7962"/>
                              </a:cubicBezTo>
                              <a:cubicBezTo>
                                <a:pt x="6191" y="7976"/>
                                <a:pt x="6174" y="7996"/>
                                <a:pt x="6163" y="8016"/>
                              </a:cubicBezTo>
                              <a:cubicBezTo>
                                <a:pt x="6154" y="8032"/>
                                <a:pt x="6148" y="8055"/>
                                <a:pt x="6161" y="8071"/>
                              </a:cubicBezTo>
                              <a:cubicBezTo>
                                <a:pt x="6176" y="8091"/>
                                <a:pt x="6211" y="8095"/>
                                <a:pt x="6233" y="8098"/>
                              </a:cubicBezTo>
                              <a:cubicBezTo>
                                <a:pt x="6266" y="8102"/>
                                <a:pt x="6300" y="8098"/>
                                <a:pt x="6332" y="8092"/>
                              </a:cubicBezTo>
                              <a:cubicBezTo>
                                <a:pt x="6364" y="8086"/>
                                <a:pt x="6395" y="8076"/>
                                <a:pt x="6423" y="8061"/>
                              </a:cubicBezTo>
                              <a:cubicBezTo>
                                <a:pt x="6412" y="8078"/>
                                <a:pt x="6414" y="8087"/>
                                <a:pt x="6425" y="8105"/>
                              </a:cubicBezTo>
                              <a:cubicBezTo>
                                <a:pt x="6434" y="8120"/>
                                <a:pt x="6451" y="8127"/>
                                <a:pt x="6465" y="8137"/>
                              </a:cubicBezTo>
                              <a:cubicBezTo>
                                <a:pt x="6478" y="8146"/>
                                <a:pt x="6487" y="8153"/>
                                <a:pt x="6502" y="8157"/>
                              </a:cubicBezTo>
                              <a:cubicBezTo>
                                <a:pt x="6529" y="8165"/>
                                <a:pt x="6524" y="8148"/>
                                <a:pt x="6538" y="8132"/>
                              </a:cubicBezTo>
                            </a:path>
                            <a:path w="4482" h="1786">
                              <a:moveTo>
                                <a:pt x="6643" y="8018"/>
                              </a:moveTo>
                              <a:cubicBezTo>
                                <a:pt x="6640" y="8031"/>
                                <a:pt x="6633" y="8048"/>
                                <a:pt x="6633" y="8061"/>
                              </a:cubicBezTo>
                              <a:cubicBezTo>
                                <a:pt x="6633" y="8076"/>
                                <a:pt x="6629" y="8095"/>
                                <a:pt x="6631" y="8109"/>
                              </a:cubicBezTo>
                              <a:cubicBezTo>
                                <a:pt x="6634" y="8118"/>
                                <a:pt x="6635" y="8121"/>
                                <a:pt x="6636" y="8128"/>
                              </a:cubicBezTo>
                              <a:cubicBezTo>
                                <a:pt x="6649" y="8122"/>
                                <a:pt x="6655" y="8109"/>
                                <a:pt x="6662" y="8094"/>
                              </a:cubicBezTo>
                              <a:cubicBezTo>
                                <a:pt x="6669" y="8078"/>
                                <a:pt x="6677" y="8066"/>
                                <a:pt x="6688" y="8052"/>
                              </a:cubicBezTo>
                              <a:cubicBezTo>
                                <a:pt x="6700" y="8037"/>
                                <a:pt x="6715" y="8026"/>
                                <a:pt x="6734" y="8022"/>
                              </a:cubicBezTo>
                              <a:cubicBezTo>
                                <a:pt x="6748" y="8019"/>
                                <a:pt x="6760" y="8018"/>
                                <a:pt x="6774" y="8022"/>
                              </a:cubicBezTo>
                              <a:cubicBezTo>
                                <a:pt x="6791" y="8026"/>
                                <a:pt x="6804" y="8037"/>
                                <a:pt x="6814" y="8052"/>
                              </a:cubicBezTo>
                              <a:cubicBezTo>
                                <a:pt x="6822" y="8065"/>
                                <a:pt x="6828" y="8081"/>
                                <a:pt x="6833" y="8096"/>
                              </a:cubicBezTo>
                              <a:cubicBezTo>
                                <a:pt x="6838" y="8111"/>
                                <a:pt x="6847" y="8124"/>
                                <a:pt x="6850" y="8140"/>
                              </a:cubicBezTo>
                              <a:cubicBezTo>
                                <a:pt x="6852" y="8152"/>
                                <a:pt x="6852" y="8166"/>
                                <a:pt x="6853" y="8178"/>
                              </a:cubicBezTo>
                              <a:cubicBezTo>
                                <a:pt x="6856" y="8208"/>
                                <a:pt x="6872" y="8199"/>
                                <a:pt x="6892" y="8187"/>
                              </a:cubicBezTo>
                              <a:cubicBezTo>
                                <a:pt x="6899" y="8183"/>
                                <a:pt x="6905" y="8178"/>
                                <a:pt x="6912" y="8174"/>
                              </a:cubicBezTo>
                            </a:path>
                            <a:path w="4482" h="1786">
                              <a:moveTo>
                                <a:pt x="7385" y="7653"/>
                              </a:moveTo>
                              <a:cubicBezTo>
                                <a:pt x="7378" y="7662"/>
                                <a:pt x="7368" y="7675"/>
                                <a:pt x="7364" y="7685"/>
                              </a:cubicBezTo>
                              <a:cubicBezTo>
                                <a:pt x="7356" y="7707"/>
                                <a:pt x="7348" y="7729"/>
                                <a:pt x="7340" y="7751"/>
                              </a:cubicBezTo>
                              <a:cubicBezTo>
                                <a:pt x="7325" y="7791"/>
                                <a:pt x="7312" y="7832"/>
                                <a:pt x="7303" y="7873"/>
                              </a:cubicBezTo>
                              <a:cubicBezTo>
                                <a:pt x="7286" y="7947"/>
                                <a:pt x="7281" y="8023"/>
                                <a:pt x="7295" y="8097"/>
                              </a:cubicBezTo>
                              <a:cubicBezTo>
                                <a:pt x="7297" y="8106"/>
                                <a:pt x="7298" y="8110"/>
                                <a:pt x="7299" y="8116"/>
                              </a:cubicBezTo>
                              <a:cubicBezTo>
                                <a:pt x="7300" y="8101"/>
                                <a:pt x="7301" y="8092"/>
                                <a:pt x="7300" y="8077"/>
                              </a:cubicBezTo>
                              <a:cubicBezTo>
                                <a:pt x="7298" y="8046"/>
                                <a:pt x="7287" y="8016"/>
                                <a:pt x="7267" y="7991"/>
                              </a:cubicBezTo>
                              <a:cubicBezTo>
                                <a:pt x="7253" y="7974"/>
                                <a:pt x="7235" y="7959"/>
                                <a:pt x="7215" y="7952"/>
                              </a:cubicBezTo>
                              <a:cubicBezTo>
                                <a:pt x="7159" y="7931"/>
                                <a:pt x="7108" y="7962"/>
                                <a:pt x="7070" y="8003"/>
                              </a:cubicBezTo>
                              <a:cubicBezTo>
                                <a:pt x="7046" y="8029"/>
                                <a:pt x="7026" y="8061"/>
                                <a:pt x="7014" y="8094"/>
                              </a:cubicBezTo>
                              <a:cubicBezTo>
                                <a:pt x="7004" y="8123"/>
                                <a:pt x="7005" y="8154"/>
                                <a:pt x="7022" y="8180"/>
                              </a:cubicBezTo>
                              <a:cubicBezTo>
                                <a:pt x="7041" y="8208"/>
                                <a:pt x="7070" y="8224"/>
                                <a:pt x="7102" y="8233"/>
                              </a:cubicBezTo>
                              <a:cubicBezTo>
                                <a:pt x="7141" y="8245"/>
                                <a:pt x="7186" y="8244"/>
                                <a:pt x="7225" y="8232"/>
                              </a:cubicBezTo>
                              <a:cubicBezTo>
                                <a:pt x="7251" y="8224"/>
                                <a:pt x="7276" y="8214"/>
                                <a:pt x="7297" y="8199"/>
                              </a:cubicBezTo>
                              <a:cubicBezTo>
                                <a:pt x="7309" y="8190"/>
                                <a:pt x="7320" y="8180"/>
                                <a:pt x="7333" y="8171"/>
                              </a:cubicBezTo>
                            </a:path>
                            <a:path w="4482" h="1786">
                              <a:moveTo>
                                <a:pt x="7733" y="8045"/>
                              </a:moveTo>
                              <a:cubicBezTo>
                                <a:pt x="7735" y="8023"/>
                                <a:pt x="7723" y="8020"/>
                                <a:pt x="7700" y="8016"/>
                              </a:cubicBezTo>
                              <a:cubicBezTo>
                                <a:pt x="7668" y="8011"/>
                                <a:pt x="7637" y="8013"/>
                                <a:pt x="7606" y="8019"/>
                              </a:cubicBezTo>
                              <a:cubicBezTo>
                                <a:pt x="7570" y="8025"/>
                                <a:pt x="7533" y="8035"/>
                                <a:pt x="7499" y="8050"/>
                              </a:cubicBezTo>
                              <a:cubicBezTo>
                                <a:pt x="7484" y="8057"/>
                                <a:pt x="7457" y="8068"/>
                                <a:pt x="7466" y="8089"/>
                              </a:cubicBezTo>
                              <a:cubicBezTo>
                                <a:pt x="7475" y="8109"/>
                                <a:pt x="7506" y="8117"/>
                                <a:pt x="7524" y="8122"/>
                              </a:cubicBezTo>
                              <a:cubicBezTo>
                                <a:pt x="7560" y="8133"/>
                                <a:pt x="7600" y="8138"/>
                                <a:pt x="7638" y="8136"/>
                              </a:cubicBezTo>
                              <a:cubicBezTo>
                                <a:pt x="7658" y="8135"/>
                                <a:pt x="7672" y="8129"/>
                                <a:pt x="7688" y="8118"/>
                              </a:cubicBezTo>
                              <a:cubicBezTo>
                                <a:pt x="7692" y="8095"/>
                                <a:pt x="7683" y="8136"/>
                                <a:pt x="7685" y="8145"/>
                              </a:cubicBezTo>
                              <a:cubicBezTo>
                                <a:pt x="7688" y="8162"/>
                                <a:pt x="7695" y="8174"/>
                                <a:pt x="7706" y="8186"/>
                              </a:cubicBezTo>
                              <a:cubicBezTo>
                                <a:pt x="7719" y="8200"/>
                                <a:pt x="7730" y="8209"/>
                                <a:pt x="7750" y="8209"/>
                              </a:cubicBezTo>
                              <a:cubicBezTo>
                                <a:pt x="7767" y="8209"/>
                                <a:pt x="7780" y="8200"/>
                                <a:pt x="7790" y="8189"/>
                              </a:cubicBezTo>
                              <a:cubicBezTo>
                                <a:pt x="7799" y="8179"/>
                                <a:pt x="7807" y="8165"/>
                                <a:pt x="7814" y="8153"/>
                              </a:cubicBezTo>
                            </a:path>
                            <a:path w="4482" h="1786">
                              <a:moveTo>
                                <a:pt x="7902" y="8071"/>
                              </a:moveTo>
                              <a:cubicBezTo>
                                <a:pt x="7909" y="8085"/>
                                <a:pt x="7912" y="8100"/>
                                <a:pt x="7917" y="8113"/>
                              </a:cubicBezTo>
                              <a:cubicBezTo>
                                <a:pt x="7925" y="8132"/>
                                <a:pt x="7928" y="8149"/>
                                <a:pt x="7933" y="8168"/>
                              </a:cubicBezTo>
                              <a:cubicBezTo>
                                <a:pt x="7936" y="8178"/>
                                <a:pt x="7939" y="8188"/>
                                <a:pt x="7942" y="8198"/>
                              </a:cubicBezTo>
                              <a:cubicBezTo>
                                <a:pt x="7944" y="8179"/>
                                <a:pt x="7943" y="8161"/>
                                <a:pt x="7942" y="8142"/>
                              </a:cubicBezTo>
                              <a:cubicBezTo>
                                <a:pt x="7941" y="8118"/>
                                <a:pt x="7943" y="8094"/>
                                <a:pt x="7944" y="8070"/>
                              </a:cubicBezTo>
                              <a:cubicBezTo>
                                <a:pt x="7945" y="8045"/>
                                <a:pt x="7949" y="8033"/>
                                <a:pt x="7976" y="8035"/>
                              </a:cubicBezTo>
                              <a:cubicBezTo>
                                <a:pt x="7997" y="8036"/>
                                <a:pt x="8019" y="8051"/>
                                <a:pt x="8039" y="8057"/>
                              </a:cubicBezTo>
                              <a:cubicBezTo>
                                <a:pt x="8066" y="8065"/>
                                <a:pt x="8094" y="8072"/>
                                <a:pt x="8122" y="8075"/>
                              </a:cubicBezTo>
                              <a:cubicBezTo>
                                <a:pt x="8149" y="8078"/>
                                <a:pt x="8180" y="8074"/>
                                <a:pt x="8205" y="8064"/>
                              </a:cubicBezTo>
                              <a:cubicBezTo>
                                <a:pt x="8229" y="8054"/>
                                <a:pt x="8246" y="8037"/>
                                <a:pt x="8264" y="8020"/>
                              </a:cubicBezTo>
                            </a:path>
                            <a:path w="4482" h="1786">
                              <a:moveTo>
                                <a:pt x="8588" y="7596"/>
                              </a:moveTo>
                              <a:cubicBezTo>
                                <a:pt x="8589" y="7612"/>
                                <a:pt x="8592" y="7630"/>
                                <a:pt x="8586" y="7645"/>
                              </a:cubicBezTo>
                              <a:cubicBezTo>
                                <a:pt x="8574" y="7677"/>
                                <a:pt x="8564" y="7709"/>
                                <a:pt x="8553" y="7742"/>
                              </a:cubicBezTo>
                              <a:cubicBezTo>
                                <a:pt x="8540" y="7784"/>
                                <a:pt x="8533" y="7827"/>
                                <a:pt x="8525" y="7870"/>
                              </a:cubicBezTo>
                              <a:cubicBezTo>
                                <a:pt x="8517" y="7913"/>
                                <a:pt x="8512" y="7956"/>
                                <a:pt x="8504" y="7999"/>
                              </a:cubicBezTo>
                              <a:cubicBezTo>
                                <a:pt x="8498" y="8033"/>
                                <a:pt x="8490" y="8066"/>
                                <a:pt x="8487" y="8100"/>
                              </a:cubicBezTo>
                              <a:cubicBezTo>
                                <a:pt x="8487" y="8103"/>
                                <a:pt x="8487" y="8106"/>
                                <a:pt x="8487" y="8109"/>
                              </a:cubicBezTo>
                              <a:cubicBezTo>
                                <a:pt x="8502" y="8107"/>
                                <a:pt x="8513" y="8110"/>
                                <a:pt x="8528" y="8098"/>
                              </a:cubicBezTo>
                              <a:cubicBezTo>
                                <a:pt x="8542" y="8087"/>
                                <a:pt x="8552" y="8074"/>
                                <a:pt x="8560" y="8059"/>
                              </a:cubicBezTo>
                              <a:cubicBezTo>
                                <a:pt x="8570" y="8041"/>
                                <a:pt x="8565" y="8020"/>
                                <a:pt x="8560" y="8002"/>
                              </a:cubicBezTo>
                              <a:cubicBezTo>
                                <a:pt x="8553" y="7978"/>
                                <a:pt x="8540" y="7963"/>
                                <a:pt x="8519" y="7949"/>
                              </a:cubicBezTo>
                              <a:cubicBezTo>
                                <a:pt x="8498" y="7934"/>
                                <a:pt x="8473" y="7928"/>
                                <a:pt x="8448" y="7927"/>
                              </a:cubicBezTo>
                              <a:cubicBezTo>
                                <a:pt x="8422" y="7926"/>
                                <a:pt x="8398" y="7932"/>
                                <a:pt x="8375" y="7945"/>
                              </a:cubicBezTo>
                              <a:cubicBezTo>
                                <a:pt x="8349" y="7959"/>
                                <a:pt x="8333" y="7982"/>
                                <a:pt x="8318" y="8006"/>
                              </a:cubicBezTo>
                              <a:cubicBezTo>
                                <a:pt x="8302" y="8032"/>
                                <a:pt x="8298" y="8063"/>
                                <a:pt x="8299" y="8093"/>
                              </a:cubicBezTo>
                              <a:cubicBezTo>
                                <a:pt x="8301" y="8141"/>
                                <a:pt x="8328" y="8188"/>
                                <a:pt x="8377" y="8201"/>
                              </a:cubicBezTo>
                              <a:cubicBezTo>
                                <a:pt x="8387" y="8204"/>
                                <a:pt x="8413" y="8210"/>
                                <a:pt x="8423" y="8208"/>
                              </a:cubicBezTo>
                              <a:cubicBezTo>
                                <a:pt x="8445" y="8204"/>
                                <a:pt x="8434" y="8197"/>
                                <a:pt x="8438" y="818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39,7596" coordsize="4482,1786" path="m4663,8283c4660,8284,4657,8286,4654,8287c4674,8287,4686,8284,4705,8278c4725,8271,4737,8263,4754,8251c4770,8239,4783,8224,4797,8209c4815,8190,4830,8169,4848,8150c4880,8116,4916,8086,4955,8060c4981,8042,5008,8026,5036,8012c5039,8011,5092,7989,5082,8006c5078,8007,5073,8008,5069,8009em4652,8340c4646,8352,4625,8357,4651,8372c4672,8384,4703,8391,4726,8398c4777,8412,4829,8425,4880,8439c4942,8455,5004,8471,5066,8489c5117,8504,5170,8519,5219,8539c5232,8544,5240,8547,5253,8550c5248,8528,5244,8514,5255,8492c5257,8489,5259,8487,5261,8484em5539,7819c5554,7806,5559,7803,5577,7800c5589,7798,5600,7794,5612,7791c5592,7785,5575,7784,5554,7784c5527,7784,5499,7783,5472,7783c5443,7783,5414,7781,5385,7782c5365,7783,5349,7784,5331,7791c5331,7810,5337,7816,5355,7825c5380,7838,5407,7847,5433,7860c5464,7875,5492,7894,5523,7908c5543,7917,5565,7926,5585,7936c5600,7944,5612,7959,5613,7977c5614,7997,5603,8015,5590,8029c5578,8042,5560,8054,5544,8061c5519,8072,5490,8075,5464,8079c5437,8083,5409,8082,5382,8084c5374,8085,5330,8082,5347,8085c5360,8087,5363,8085,5376,8083em5551,8617c5535,8600,5532,8595,5525,8567c5518,8541,5514,8515,5503,8490c5490,8460,5466,8433,5455,8403c5447,8380,5470,8371,5487,8363c5512,8351,5542,8348,5569,8345c5615,8340,5662,8342,5708,8339c5762,8336,5817,8333,5871,8329c5902,8327,5934,8324,5964,8316c5967,8315,5969,8314,5972,8313c5958,8305,5953,8299,5936,8298c5923,8297,5904,8303,5890,8309c5876,8318,5870,8321,5859,8324em5528,8514c5543,8513,5556,8515,5569,8514c5592,8512,5616,8514,5641,8513c5667,8512,5693,8512,5719,8514c5728,8515,5759,8520,5764,8514c5765,8510,5766,8506,5767,8502em5890,7780c5892,7769,5893,7766,5892,7759c5898,7778,5896,7794,5892,7814c5888,7830,5884,7846,5882,7863c5878,7888,5876,7912,5872,7937c5868,7961,5869,7986,5865,8010c5863,8025,5858,8042,5859,8058c5861,8078,5879,8075,5894,8071c5914,8065,5897,8063,5890,8057em6080,8630c6078,8616,6077,8591,6063,8582c6049,8572,6033,8579,6020,8585c5997,8596,5982,8613,5969,8634c5958,8651,5948,8680,5959,8700c5972,8723,6004,8721,6026,8717c6059,8711,6089,8696,6116,8677c6133,8665,6155,8647,6154,8624c6153,8604,6134,8589,6119,8579c6101,8568,6088,8564,6068,8559c6064,8558,6060,8557,6056,8556em6231,8595c6233,8608,6235,8628,6232,8641c6228,8660,6220,8672,6209,8687c6214,8674,6221,8663,6231,8653c6243,8641,6255,8628,6268,8617c6281,8606,6298,8601,6313,8595c6330,8588,6348,8591,6365,8586c6378,8582,6396,8581,6409,8574c6412,8572,6414,8570,6417,8568em6594,8581c6592,8596,6589,8627,6582,8640c6573,8656,6563,8672,6554,8689c6567,8680,6579,8670,6591,8659c6612,8640,6633,8622,6654,8603c6670,8589,6688,8569,6709,8567c6707,8583,6701,8595,6695,8610c6712,8618,6718,8612,6735,8604c6752,8596,6769,8589,6786,8581c6801,8574,6818,8569,6834,8564c6847,8560,6859,8562,6864,8575c6872,8595,6864,8618,6864,8639c6864,8656,6862,8674,6862,8691c6862,8715,6871,8717,6889,8706c6902,8698,6909,8685,6920,8674em7312,8662c7297,8654,7279,8641,7262,8639c7235,8635,7202,8639,7175,8642c7136,8647,7100,8657,7063,8669c7036,8678,7017,8680,7007,8705c7032,8711,7055,8713,7081,8710c7118,8706,7154,8699,7191,8691c7215,8686,7238,8681,7262,8676c7265,8675,7267,8675,7270,8674c7276,8689,7273,8699,7273,8717c7273,8729,7276,8741,7282,8751c7293,8772,7305,8782,7328,8766c7341,8752,7346,8747,7358,8740em7680,8343c7684,8355,7683,8374,7681,8396c7677,8449,7671,8501,7667,8554c7663,8609,7664,8666,7654,8720c7648,8752,7645,8785,7625,8810c7622,8812,7619,8815,7616,8817em7854,8383c7867,8377,7885,8364,7897,8380c7917,8407,7898,8461,7891,8489c7874,8553,7849,8611,7821,8670c7799,8715,7778,8772,7748,8812c7737,8826,7729,8836,7722,8848em7480,8604c7502,8620,7524,8627,7549,8635c7597,8651,7646,8660,7695,8670c7740,8679,7789,8689,7835,8691c7860,8692,7885,8688,7910,8684em8122,8718c8118,8738,8109,8743,8099,8758c8090,8771,8082,8782,8071,8794c8081,8777,8091,8765,8105,8751em8175,8663c8187,8674,8191,8673,8202,8685c8218,8703,8230,8731,8248,8746c8262,8757,8266,8759,8284,8760c8311,8762,8334,8752,8347,8758c8357,8763,8368,8775,8389,8780c8437,8792,8487,8797,8535,8805c8582,8813,8628,8820,8676,8824c8647,8814,8625,8807,8593,8802c8559,8797,8528,8799,8495,8801c8506,8810,8519,8824,8537,8834c8592,8865,8649,8888,8702,8923c8742,8949,8776,8978,8801,9018c8855,9103,8831,9210,8765,9282c8691,9363,8548,9416,8446,9357c8410,9336,8397,9304,8414,9266c8436,9216,8512,9190,8558,9174c8662,9138,8772,9137,8881,9132c8940,9129,9035,9143,9091,9123c9141,9105,9096,9104,9109,9079em5697,7942c5687,7943,5683,7943,5676,7944c5703,7957,5728,7956,5759,7956c5800,7956,5841,7957,5882,7957c5934,7957,5985,7960,6037,7960c6037,7943,6035,7931,6032,7914em6365,7982c6380,8003,6354,7956,6349,7951c6337,7939,6315,7934,6299,7933c6266,7931,6236,7943,6210,7962c6191,7976,6174,7996,6163,8016c6154,8032,6148,8055,6161,8071c6176,8091,6211,8095,6233,8098c6266,8102,6300,8098,6332,8092c6364,8086,6395,8076,6423,8061c6412,8078,6414,8087,6425,8105c6434,8120,6451,8127,6465,8137c6478,8146,6487,8153,6502,8157c6529,8165,6524,8148,6538,8132em6643,8018c6640,8031,6633,8048,6633,8061c6633,8076,6629,8095,6631,8109c6634,8118,6635,8121,6636,8128c6649,8122,6655,8109,6662,8094c6669,8078,6677,8066,6688,8052c6700,8037,6715,8026,6734,8022c6748,8019,6760,8018,6774,8022c6791,8026,6804,8037,6814,8052c6822,8065,6828,8081,6833,8096c6838,8111,6847,8124,6850,8140c6852,8152,6852,8166,6853,8178c6856,8208,6872,8199,6892,8187c6899,8183,6905,8178,6912,8174em7385,7653c7378,7662,7368,7675,7364,7685c7356,7707,7348,7729,7340,7751c7325,7791,7312,7832,7303,7873c7286,7947,7281,8023,7295,8097c7297,8106,7298,8110,7299,8116c7300,8101,7301,8092,7300,8077c7298,8046,7287,8016,7267,7991c7253,7974,7235,7959,7215,7952c7159,7931,7108,7962,7070,8003c7046,8029,7026,8061,7014,8094c7004,8123,7005,8154,7022,8180c7041,8208,7070,8224,7102,8233c7141,8245,7186,8244,7225,8232c7251,8224,7276,8214,7297,8199c7309,8190,7320,8180,7333,8171em7733,8045c7735,8023,7723,8020,7700,8016c7668,8011,7637,8013,7606,8019c7570,8025,7533,8035,7499,8050c7484,8057,7457,8068,7466,8089c7475,8109,7506,8117,7524,8122c7560,8133,7600,8138,7638,8136c7658,8135,7672,8129,7688,8118c7692,8095,7683,8136,7685,8145c7688,8162,7695,8174,7706,8186c7719,8200,7730,8209,7750,8209c7767,8209,7780,8200,7790,8189c7799,8179,7807,8165,7814,8153em7902,8071c7909,8085,7912,8100,7917,8113c7925,8132,7928,8149,7933,8168c7936,8178,7939,8188,7942,8198c7944,8179,7943,8161,7942,8142c7941,8118,7943,8094,7944,8070c7945,8045,7949,8033,7976,8035c7997,8036,8019,8051,8039,8057c8066,8065,8094,8072,8122,8075c8149,8078,8180,8074,8205,8064c8229,8054,8246,8037,8264,8020em8588,7596c8589,7612,8592,7630,8586,7645c8574,7677,8564,7709,8553,7742c8540,7784,8533,7827,8525,7870c8517,7913,8512,7956,8504,7999c8498,8033,8490,8066,8487,8100c8487,8103,8487,8106,8487,8109c8502,8107,8513,8110,8528,8098c8542,8087,8552,8074,8560,8059c8570,8041,8565,8020,8560,8002c8553,7978,8540,7963,8519,7949c8498,7934,8473,7928,8448,7927c8422,7926,8398,7932,8375,7945c8349,7959,8333,7982,8318,8006c8302,8032,8298,8063,8299,8093c8301,8141,8328,8188,8377,8201c8387,8204,8413,8210,8423,8208c8445,8204,8434,8197,8438,8181e" stroked="t" o:allowincell="f" style="position:absolute;margin-left:41.5pt;margin-top:5.3pt;width:127pt;height:50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Menu bar</w:t>
      </w:r>
    </w:p>
    <w:p>
      <w:pPr>
        <w:pStyle w:val="Normal"/>
        <w:rPr/>
      </w:pPr>
      <w:r>
        <w:rPr/>
        <w:t>Toolbar</w:t>
      </w:r>
    </w:p>
    <w:p>
      <w:pPr>
        <w:pStyle w:val="Normal"/>
        <w:rPr/>
      </w:pPr>
      <w:r>
        <w:rPr/>
        <w:t>Cursor</w:t>
      </w:r>
    </w:p>
    <w:p>
      <w:pPr>
        <w:pStyle w:val="Normal"/>
        <w:rPr/>
      </w:pPr>
      <w:r>
        <w:rPr/>
        <w:t>Work area</w:t>
      </w:r>
    </w:p>
    <w:p>
      <w:pPr>
        <w:pStyle w:val="Normal"/>
        <w:rPr/>
      </w:pPr>
      <w:r>
        <w:rPr/>
        <w:t>Status bar</w:t>
      </w:r>
    </w:p>
    <w:p>
      <w:pPr>
        <w:pStyle w:val="Normal"/>
        <w:rPr/>
      </w:pPr>
      <w:r>
        <w:rPr/>
        <w:t>Task bar</w:t>
      </w:r>
    </w:p>
    <w:p>
      <w:pPr>
        <w:pStyle w:val="Normal"/>
        <w:rPr/>
      </w:pPr>
      <w:r>
        <w:rPr/>
        <w:t>Minimiz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215</wp:posOffset>
                </wp:positionH>
                <wp:positionV relativeFrom="paragraph">
                  <wp:posOffset>1356995</wp:posOffset>
                </wp:positionV>
                <wp:extent cx="929640" cy="322580"/>
                <wp:effectExtent l="9525" t="9525" r="88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4" h="895">
                              <a:moveTo>
                                <a:pt x="8601" y="15279"/>
                              </a:moveTo>
                              <a:cubicBezTo>
                                <a:pt x="8618" y="15276"/>
                                <a:pt x="8628" y="15272"/>
                                <a:pt x="8648" y="15272"/>
                              </a:cubicBezTo>
                              <a:cubicBezTo>
                                <a:pt x="8679" y="15271"/>
                                <a:pt x="8710" y="15268"/>
                                <a:pt x="8740" y="15268"/>
                              </a:cubicBezTo>
                              <a:cubicBezTo>
                                <a:pt x="8765" y="15268"/>
                                <a:pt x="8789" y="15272"/>
                                <a:pt x="8813" y="15265"/>
                              </a:cubicBezTo>
                              <a:cubicBezTo>
                                <a:pt x="8841" y="15258"/>
                                <a:pt x="8865" y="15245"/>
                                <a:pt x="8894" y="15240"/>
                              </a:cubicBezTo>
                              <a:cubicBezTo>
                                <a:pt x="8920" y="15235"/>
                                <a:pt x="8947" y="15231"/>
                                <a:pt x="8974" y="15227"/>
                              </a:cubicBezTo>
                              <a:cubicBezTo>
                                <a:pt x="9049" y="15216"/>
                                <a:pt x="9120" y="15210"/>
                                <a:pt x="9194" y="15189"/>
                              </a:cubicBezTo>
                              <a:cubicBezTo>
                                <a:pt x="9254" y="15172"/>
                                <a:pt x="9320" y="15157"/>
                                <a:pt x="9382" y="15150"/>
                              </a:cubicBezTo>
                              <a:cubicBezTo>
                                <a:pt x="9443" y="15143"/>
                                <a:pt x="9506" y="15159"/>
                                <a:pt x="9567" y="15156"/>
                              </a:cubicBezTo>
                              <a:cubicBezTo>
                                <a:pt x="9599" y="15154"/>
                                <a:pt x="9631" y="15152"/>
                                <a:pt x="9663" y="15147"/>
                              </a:cubicBezTo>
                              <a:cubicBezTo>
                                <a:pt x="9691" y="15143"/>
                                <a:pt x="9718" y="15137"/>
                                <a:pt x="9745" y="15131"/>
                              </a:cubicBezTo>
                              <a:cubicBezTo>
                                <a:pt x="9761" y="15127"/>
                                <a:pt x="9777" y="15125"/>
                                <a:pt x="9792" y="15119"/>
                              </a:cubicBezTo>
                              <a:cubicBezTo>
                                <a:pt x="9814" y="15111"/>
                                <a:pt x="9818" y="15098"/>
                                <a:pt x="9829" y="15085"/>
                              </a:cubicBezTo>
                            </a:path>
                            <a:path w="2584" h="895">
                              <a:moveTo>
                                <a:pt x="9593" y="15002"/>
                              </a:moveTo>
                              <a:cubicBezTo>
                                <a:pt x="9589" y="15004"/>
                                <a:pt x="9584" y="15006"/>
                                <a:pt x="9580" y="15008"/>
                              </a:cubicBezTo>
                              <a:cubicBezTo>
                                <a:pt x="9598" y="15014"/>
                                <a:pt x="9613" y="15014"/>
                                <a:pt x="9631" y="15016"/>
                              </a:cubicBezTo>
                              <a:cubicBezTo>
                                <a:pt x="9649" y="15018"/>
                                <a:pt x="9667" y="15017"/>
                                <a:pt x="9685" y="15018"/>
                              </a:cubicBezTo>
                              <a:cubicBezTo>
                                <a:pt x="9703" y="15019"/>
                                <a:pt x="9721" y="15019"/>
                                <a:pt x="9739" y="15017"/>
                              </a:cubicBezTo>
                              <a:cubicBezTo>
                                <a:pt x="9754" y="15015"/>
                                <a:pt x="9767" y="15012"/>
                                <a:pt x="9781" y="15005"/>
                              </a:cubicBezTo>
                              <a:cubicBezTo>
                                <a:pt x="9786" y="15020"/>
                                <a:pt x="9784" y="15028"/>
                                <a:pt x="9781" y="15045"/>
                              </a:cubicBezTo>
                              <a:cubicBezTo>
                                <a:pt x="9778" y="15062"/>
                                <a:pt x="9776" y="15079"/>
                                <a:pt x="9772" y="15096"/>
                              </a:cubicBezTo>
                              <a:cubicBezTo>
                                <a:pt x="9765" y="15125"/>
                                <a:pt x="9758" y="15155"/>
                                <a:pt x="9751" y="15184"/>
                              </a:cubicBezTo>
                              <a:cubicBezTo>
                                <a:pt x="9744" y="15213"/>
                                <a:pt x="9738" y="15244"/>
                                <a:pt x="9728" y="15272"/>
                              </a:cubicBezTo>
                              <a:cubicBezTo>
                                <a:pt x="9722" y="15288"/>
                                <a:pt x="9715" y="15307"/>
                                <a:pt x="9703" y="15320"/>
                              </a:cubicBezTo>
                              <a:cubicBezTo>
                                <a:pt x="9694" y="15328"/>
                                <a:pt x="9692" y="15329"/>
                                <a:pt x="9705" y="15317"/>
                              </a:cubicBezTo>
                            </a:path>
                            <a:path w="2584" h="895">
                              <a:moveTo>
                                <a:pt x="7883" y="14938"/>
                              </a:moveTo>
                              <a:cubicBezTo>
                                <a:pt x="7902" y="14919"/>
                                <a:pt x="7913" y="14911"/>
                                <a:pt x="7924" y="14886"/>
                              </a:cubicBezTo>
                              <a:cubicBezTo>
                                <a:pt x="7930" y="14877"/>
                                <a:pt x="7932" y="14875"/>
                                <a:pt x="7927" y="14868"/>
                              </a:cubicBezTo>
                              <a:cubicBezTo>
                                <a:pt x="7891" y="14875"/>
                                <a:pt x="7857" y="14883"/>
                                <a:pt x="7821" y="14894"/>
                              </a:cubicBezTo>
                              <a:cubicBezTo>
                                <a:pt x="7748" y="14917"/>
                                <a:pt x="7677" y="14944"/>
                                <a:pt x="7605" y="14971"/>
                              </a:cubicBezTo>
                              <a:cubicBezTo>
                                <a:pt x="7490" y="15014"/>
                                <a:pt x="7341" y="15051"/>
                                <a:pt x="7247" y="15126"/>
                              </a:cubicBezTo>
                              <a:cubicBezTo>
                                <a:pt x="7326" y="15123"/>
                                <a:pt x="7405" y="15113"/>
                                <a:pt x="7485" y="15112"/>
                              </a:cubicBezTo>
                              <a:cubicBezTo>
                                <a:pt x="7559" y="15111"/>
                                <a:pt x="7633" y="15118"/>
                                <a:pt x="7705" y="15131"/>
                              </a:cubicBezTo>
                              <a:cubicBezTo>
                                <a:pt x="7763" y="15142"/>
                                <a:pt x="7820" y="15159"/>
                                <a:pt x="7870" y="15192"/>
                              </a:cubicBezTo>
                              <a:cubicBezTo>
                                <a:pt x="7900" y="15212"/>
                                <a:pt x="7924" y="15240"/>
                                <a:pt x="7912" y="15278"/>
                              </a:cubicBezTo>
                              <a:cubicBezTo>
                                <a:pt x="7894" y="15334"/>
                                <a:pt x="7812" y="15364"/>
                                <a:pt x="7764" y="15385"/>
                              </a:cubicBezTo>
                              <a:cubicBezTo>
                                <a:pt x="7670" y="15426"/>
                                <a:pt x="7524" y="15495"/>
                                <a:pt x="7418" y="15478"/>
                              </a:cubicBezTo>
                              <a:cubicBezTo>
                                <a:pt x="7395" y="15474"/>
                                <a:pt x="7389" y="15467"/>
                                <a:pt x="7390" y="15439"/>
                              </a:cubicBezTo>
                              <a:cubicBezTo>
                                <a:pt x="7392" y="15431"/>
                                <a:pt x="7394" y="15424"/>
                                <a:pt x="7396" y="15416"/>
                              </a:cubicBezTo>
                            </a:path>
                            <a:path w="2584" h="895">
                              <a:moveTo>
                                <a:pt x="8114" y="14726"/>
                              </a:moveTo>
                              <a:cubicBezTo>
                                <a:pt x="8129" y="14726"/>
                                <a:pt x="8157" y="14721"/>
                                <a:pt x="8168" y="14734"/>
                              </a:cubicBezTo>
                              <a:cubicBezTo>
                                <a:pt x="8190" y="14760"/>
                                <a:pt x="8179" y="14819"/>
                                <a:pt x="8177" y="14848"/>
                              </a:cubicBezTo>
                              <a:cubicBezTo>
                                <a:pt x="8173" y="14916"/>
                                <a:pt x="8168" y="14985"/>
                                <a:pt x="8161" y="15053"/>
                              </a:cubicBezTo>
                              <a:cubicBezTo>
                                <a:pt x="8154" y="15123"/>
                                <a:pt x="8147" y="15193"/>
                                <a:pt x="8139" y="15263"/>
                              </a:cubicBezTo>
                              <a:cubicBezTo>
                                <a:pt x="8134" y="15307"/>
                                <a:pt x="8130" y="15354"/>
                                <a:pt x="8119" y="15397"/>
                              </a:cubicBezTo>
                              <a:cubicBezTo>
                                <a:pt x="8115" y="15413"/>
                                <a:pt x="8118" y="15443"/>
                                <a:pt x="8095" y="15431"/>
                              </a:cubicBezTo>
                              <a:cubicBezTo>
                                <a:pt x="8094" y="15427"/>
                                <a:pt x="8093" y="15424"/>
                                <a:pt x="8092" y="15420"/>
                              </a:cubicBezTo>
                            </a:path>
                            <a:path w="2584" h="895">
                              <a:moveTo>
                                <a:pt x="7972" y="15102"/>
                              </a:moveTo>
                              <a:cubicBezTo>
                                <a:pt x="7989" y="15120"/>
                                <a:pt x="8006" y="15104"/>
                                <a:pt x="8031" y="15098"/>
                              </a:cubicBezTo>
                              <a:cubicBezTo>
                                <a:pt x="8091" y="15084"/>
                                <a:pt x="8158" y="15079"/>
                                <a:pt x="8220" y="15074"/>
                              </a:cubicBezTo>
                              <a:cubicBezTo>
                                <a:pt x="8266" y="15071"/>
                                <a:pt x="8309" y="15065"/>
                                <a:pt x="8354" y="15057"/>
                              </a:cubicBezTo>
                              <a:cubicBezTo>
                                <a:pt x="8364" y="15055"/>
                                <a:pt x="8375" y="15054"/>
                                <a:pt x="8385" y="15052"/>
                              </a:cubicBezTo>
                            </a:path>
                            <a:path w="2584" h="895">
                              <a:moveTo>
                                <a:pt x="8535" y="14986"/>
                              </a:moveTo>
                              <a:cubicBezTo>
                                <a:pt x="8521" y="14987"/>
                                <a:pt x="8501" y="14977"/>
                                <a:pt x="8487" y="14986"/>
                              </a:cubicBezTo>
                              <a:cubicBezTo>
                                <a:pt x="8465" y="15000"/>
                                <a:pt x="8445" y="15020"/>
                                <a:pt x="8428" y="15041"/>
                              </a:cubicBezTo>
                              <a:cubicBezTo>
                                <a:pt x="8407" y="15068"/>
                                <a:pt x="8384" y="15095"/>
                                <a:pt x="8373" y="15128"/>
                              </a:cubicBezTo>
                              <a:cubicBezTo>
                                <a:pt x="8368" y="15143"/>
                                <a:pt x="8363" y="15166"/>
                                <a:pt x="8383" y="15172"/>
                              </a:cubicBezTo>
                              <a:cubicBezTo>
                                <a:pt x="8406" y="15178"/>
                                <a:pt x="8434" y="15163"/>
                                <a:pt x="8454" y="15154"/>
                              </a:cubicBezTo>
                              <a:cubicBezTo>
                                <a:pt x="8484" y="15141"/>
                                <a:pt x="8513" y="15125"/>
                                <a:pt x="8540" y="15108"/>
                              </a:cubicBezTo>
                              <a:cubicBezTo>
                                <a:pt x="8559" y="15096"/>
                                <a:pt x="8579" y="15084"/>
                                <a:pt x="8599" y="15072"/>
                              </a:cubicBezTo>
                              <a:cubicBezTo>
                                <a:pt x="8602" y="15070"/>
                                <a:pt x="8604" y="15069"/>
                                <a:pt x="8607" y="15067"/>
                              </a:cubicBezTo>
                              <a:cubicBezTo>
                                <a:pt x="8611" y="15086"/>
                                <a:pt x="8606" y="15095"/>
                                <a:pt x="8602" y="15115"/>
                              </a:cubicBezTo>
                              <a:cubicBezTo>
                                <a:pt x="8599" y="15133"/>
                                <a:pt x="8596" y="15148"/>
                                <a:pt x="8600" y="15166"/>
                              </a:cubicBezTo>
                              <a:cubicBezTo>
                                <a:pt x="8605" y="15188"/>
                                <a:pt x="8623" y="15195"/>
                                <a:pt x="8644" y="15192"/>
                              </a:cubicBezTo>
                              <a:cubicBezTo>
                                <a:pt x="8666" y="15189"/>
                                <a:pt x="8676" y="15172"/>
                                <a:pt x="8690" y="15156"/>
                              </a:cubicBezTo>
                            </a:path>
                            <a:path w="2584" h="895">
                              <a:moveTo>
                                <a:pt x="8864" y="14586"/>
                              </a:moveTo>
                              <a:cubicBezTo>
                                <a:pt x="8861" y="14605"/>
                                <a:pt x="8858" y="14621"/>
                                <a:pt x="8857" y="14640"/>
                              </a:cubicBezTo>
                              <a:cubicBezTo>
                                <a:pt x="8855" y="14692"/>
                                <a:pt x="8858" y="14744"/>
                                <a:pt x="8856" y="14796"/>
                              </a:cubicBezTo>
                              <a:cubicBezTo>
                                <a:pt x="8852" y="14913"/>
                                <a:pt x="8839" y="15029"/>
                                <a:pt x="8836" y="15146"/>
                              </a:cubicBezTo>
                              <a:cubicBezTo>
                                <a:pt x="8835" y="15175"/>
                                <a:pt x="8844" y="15243"/>
                                <a:pt x="8830" y="15269"/>
                              </a:cubicBezTo>
                              <a:cubicBezTo>
                                <a:pt x="8830" y="15281"/>
                                <a:pt x="8830" y="15282"/>
                                <a:pt x="8826" y="15265"/>
                              </a:cubicBezTo>
                            </a:path>
                            <a:path w="2584" h="895">
                              <a:moveTo>
                                <a:pt x="8746" y="14938"/>
                              </a:moveTo>
                              <a:cubicBezTo>
                                <a:pt x="8753" y="14959"/>
                                <a:pt x="8758" y="14976"/>
                                <a:pt x="8775" y="14990"/>
                              </a:cubicBezTo>
                              <a:cubicBezTo>
                                <a:pt x="8811" y="15020"/>
                                <a:pt x="8867" y="15029"/>
                                <a:pt x="8909" y="15005"/>
                              </a:cubicBezTo>
                              <a:cubicBezTo>
                                <a:pt x="8927" y="14995"/>
                                <a:pt x="8962" y="14975"/>
                                <a:pt x="8973" y="14958"/>
                              </a:cubicBezTo>
                              <a:cubicBezTo>
                                <a:pt x="8984" y="14941"/>
                                <a:pt x="8994" y="14920"/>
                                <a:pt x="9002" y="14901"/>
                              </a:cubicBezTo>
                              <a:cubicBezTo>
                                <a:pt x="9003" y="14898"/>
                                <a:pt x="9004" y="14894"/>
                                <a:pt x="9005" y="14891"/>
                              </a:cubicBezTo>
                              <a:cubicBezTo>
                                <a:pt x="8997" y="14906"/>
                                <a:pt x="8996" y="14905"/>
                                <a:pt x="8991" y="14921"/>
                              </a:cubicBezTo>
                              <a:cubicBezTo>
                                <a:pt x="8985" y="14943"/>
                                <a:pt x="8980" y="14967"/>
                                <a:pt x="8979" y="14990"/>
                              </a:cubicBezTo>
                              <a:cubicBezTo>
                                <a:pt x="8978" y="15005"/>
                                <a:pt x="8977" y="15027"/>
                                <a:pt x="8982" y="15042"/>
                              </a:cubicBezTo>
                              <a:cubicBezTo>
                                <a:pt x="8987" y="15058"/>
                                <a:pt x="8997" y="15063"/>
                                <a:pt x="9013" y="15057"/>
                              </a:cubicBezTo>
                              <a:cubicBezTo>
                                <a:pt x="9027" y="15051"/>
                                <a:pt x="9044" y="15038"/>
                                <a:pt x="9054" y="15027"/>
                              </a:cubicBezTo>
                              <a:cubicBezTo>
                                <a:pt x="9062" y="15018"/>
                                <a:pt x="9069" y="15007"/>
                                <a:pt x="9077" y="14997"/>
                              </a:cubicBezTo>
                              <a:cubicBezTo>
                                <a:pt x="9071" y="15014"/>
                                <a:pt x="9065" y="15031"/>
                                <a:pt x="9061" y="15049"/>
                              </a:cubicBezTo>
                              <a:cubicBezTo>
                                <a:pt x="9054" y="15076"/>
                                <a:pt x="9035" y="15122"/>
                                <a:pt x="9038" y="15149"/>
                              </a:cubicBezTo>
                              <a:cubicBezTo>
                                <a:pt x="9042" y="15183"/>
                                <a:pt x="9070" y="15146"/>
                                <a:pt x="9076" y="15140"/>
                              </a:cubicBezTo>
                            </a:path>
                            <a:path w="2584" h="895">
                              <a:moveTo>
                                <a:pt x="9367" y="14842"/>
                              </a:moveTo>
                              <a:cubicBezTo>
                                <a:pt x="9354" y="14866"/>
                                <a:pt x="9343" y="14871"/>
                                <a:pt x="9319" y="14885"/>
                              </a:cubicBezTo>
                              <a:cubicBezTo>
                                <a:pt x="9296" y="14898"/>
                                <a:pt x="9273" y="14912"/>
                                <a:pt x="9250" y="14925"/>
                              </a:cubicBezTo>
                              <a:cubicBezTo>
                                <a:pt x="9238" y="14932"/>
                                <a:pt x="9229" y="14937"/>
                                <a:pt x="9219" y="14946"/>
                              </a:cubicBezTo>
                              <a:cubicBezTo>
                                <a:pt x="9231" y="14966"/>
                                <a:pt x="9237" y="14976"/>
                                <a:pt x="9260" y="14989"/>
                              </a:cubicBezTo>
                              <a:cubicBezTo>
                                <a:pt x="9288" y="15004"/>
                                <a:pt x="9317" y="15020"/>
                                <a:pt x="9345" y="15034"/>
                              </a:cubicBezTo>
                              <a:cubicBezTo>
                                <a:pt x="9368" y="15046"/>
                                <a:pt x="9393" y="15058"/>
                                <a:pt x="9410" y="15079"/>
                              </a:cubicBezTo>
                              <a:cubicBezTo>
                                <a:pt x="9422" y="15094"/>
                                <a:pt x="9415" y="15110"/>
                                <a:pt x="9403" y="15122"/>
                              </a:cubicBezTo>
                              <a:cubicBezTo>
                                <a:pt x="9387" y="15138"/>
                                <a:pt x="9363" y="15156"/>
                                <a:pt x="9343" y="15166"/>
                              </a:cubicBezTo>
                              <a:cubicBezTo>
                                <a:pt x="9322" y="15176"/>
                                <a:pt x="9312" y="15184"/>
                                <a:pt x="9310" y="15209"/>
                              </a:cubicBezTo>
                              <a:cubicBezTo>
                                <a:pt x="9310" y="15213"/>
                                <a:pt x="9310" y="15216"/>
                                <a:pt x="9310" y="1522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47,14586" coordsize="2584,895" path="m8601,15279c8618,15276,8628,15272,8648,15272c8679,15271,8710,15268,8740,15268c8765,15268,8789,15272,8813,15265c8841,15258,8865,15245,8894,15240c8920,15235,8947,15231,8974,15227c9049,15216,9120,15210,9194,15189c9254,15172,9320,15157,9382,15150c9443,15143,9506,15159,9567,15156c9599,15154,9631,15152,9663,15147c9691,15143,9718,15137,9745,15131c9761,15127,9777,15125,9792,15119c9814,15111,9818,15098,9829,15085em9593,15002c9589,15004,9584,15006,9580,15008c9598,15014,9613,15014,9631,15016c9649,15018,9667,15017,9685,15018c9703,15019,9721,15019,9739,15017c9754,15015,9767,15012,9781,15005c9786,15020,9784,15028,9781,15045c9778,15062,9776,15079,9772,15096c9765,15125,9758,15155,9751,15184c9744,15213,9738,15244,9728,15272c9722,15288,9715,15307,9703,15320c9694,15328,9692,15329,9705,15317em7883,14938c7902,14919,7913,14911,7924,14886c7930,14877,7932,14875,7927,14868c7891,14875,7857,14883,7821,14894c7748,14917,7677,14944,7605,14971c7490,15014,7341,15051,7247,15126c7326,15123,7405,15113,7485,15112c7559,15111,7633,15118,7705,15131c7763,15142,7820,15159,7870,15192c7900,15212,7924,15240,7912,15278c7894,15334,7812,15364,7764,15385c7670,15426,7524,15495,7418,15478c7395,15474,7389,15467,7390,15439c7392,15431,7394,15424,7396,15416em8114,14726c8129,14726,8157,14721,8168,14734c8190,14760,8179,14819,8177,14848c8173,14916,8168,14985,8161,15053c8154,15123,8147,15193,8139,15263c8134,15307,8130,15354,8119,15397c8115,15413,8118,15443,8095,15431c8094,15427,8093,15424,8092,15420em7972,15102c7989,15120,8006,15104,8031,15098c8091,15084,8158,15079,8220,15074c8266,15071,8309,15065,8354,15057c8364,15055,8375,15054,8385,15052em8535,14986c8521,14987,8501,14977,8487,14986c8465,15000,8445,15020,8428,15041c8407,15068,8384,15095,8373,15128c8368,15143,8363,15166,8383,15172c8406,15178,8434,15163,8454,15154c8484,15141,8513,15125,8540,15108c8559,15096,8579,15084,8599,15072c8602,15070,8604,15069,8607,15067c8611,15086,8606,15095,8602,15115c8599,15133,8596,15148,8600,15166c8605,15188,8623,15195,8644,15192c8666,15189,8676,15172,8690,15156em8864,14586c8861,14605,8858,14621,8857,14640c8855,14692,8858,14744,8856,14796c8852,14913,8839,15029,8836,15146c8835,15175,8844,15243,8830,15269c8830,15281,8830,15282,8826,15265em8746,14938c8753,14959,8758,14976,8775,14990c8811,15020,8867,15029,8909,15005c8927,14995,8962,14975,8973,14958c8984,14941,8994,14920,9002,14901c9003,14898,9004,14894,9005,14891c8997,14906,8996,14905,8991,14921c8985,14943,8980,14967,8979,14990c8978,15005,8977,15027,8982,15042c8987,15058,8997,15063,9013,15057c9027,15051,9044,15038,9054,15027c9062,15018,9069,15007,9077,14997c9071,15014,9065,15031,9061,15049c9054,15076,9035,15122,9038,15149c9042,15183,9070,15146,9076,15140em9367,14842c9354,14866,9343,14871,9319,14885c9296,14898,9273,14912,9250,14925c9238,14932,9229,14937,9219,14946c9231,14966,9237,14976,9260,14989c9288,15004,9317,15020,9345,15034c9368,15046,9393,15058,9410,15079c9422,15094,9415,15110,9403,15122c9387,15138,9363,15156,9343,15166c9322,15176,9312,15184,9310,15209c9310,15213,9310,15216,9310,15220e" stroked="t" o:allowincell="f" style="position:absolute;margin-left:115.45pt;margin-top:106.85pt;width:73.15pt;height:25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Maximize (restore)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755</wp:posOffset>
                </wp:positionH>
                <wp:positionV relativeFrom="paragraph">
                  <wp:posOffset>686435</wp:posOffset>
                </wp:positionV>
                <wp:extent cx="1263015" cy="454660"/>
                <wp:effectExtent l="11430" t="952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9" h="1263">
                              <a:moveTo>
                                <a:pt x="12687" y="8929"/>
                              </a:moveTo>
                              <a:cubicBezTo>
                                <a:pt x="12682" y="8919"/>
                                <a:pt x="12681" y="8916"/>
                                <a:pt x="12673" y="8917"/>
                              </a:cubicBezTo>
                              <a:cubicBezTo>
                                <a:pt x="12670" y="8933"/>
                                <a:pt x="12672" y="8948"/>
                                <a:pt x="12672" y="8964"/>
                              </a:cubicBezTo>
                              <a:cubicBezTo>
                                <a:pt x="12672" y="8981"/>
                                <a:pt x="12674" y="8996"/>
                                <a:pt x="12675" y="9013"/>
                              </a:cubicBezTo>
                              <a:cubicBezTo>
                                <a:pt x="12676" y="9032"/>
                                <a:pt x="12678" y="9051"/>
                                <a:pt x="12681" y="9070"/>
                              </a:cubicBezTo>
                              <a:cubicBezTo>
                                <a:pt x="12684" y="9086"/>
                                <a:pt x="12685" y="9098"/>
                                <a:pt x="12693" y="9112"/>
                              </a:cubicBezTo>
                              <a:cubicBezTo>
                                <a:pt x="12706" y="9102"/>
                                <a:pt x="12708" y="9094"/>
                                <a:pt x="12709" y="9077"/>
                              </a:cubicBezTo>
                              <a:cubicBezTo>
                                <a:pt x="12710" y="9062"/>
                                <a:pt x="12708" y="9048"/>
                                <a:pt x="12704" y="9033"/>
                              </a:cubicBezTo>
                              <a:cubicBezTo>
                                <a:pt x="12699" y="9013"/>
                                <a:pt x="12691" y="8993"/>
                                <a:pt x="12687" y="8973"/>
                              </a:cubicBezTo>
                              <a:cubicBezTo>
                                <a:pt x="12683" y="8955"/>
                                <a:pt x="12682" y="8939"/>
                                <a:pt x="12680" y="8921"/>
                              </a:cubicBezTo>
                              <a:cubicBezTo>
                                <a:pt x="12678" y="8905"/>
                                <a:pt x="12678" y="8889"/>
                                <a:pt x="12678" y="8873"/>
                              </a:cubicBezTo>
                              <a:cubicBezTo>
                                <a:pt x="12678" y="8858"/>
                                <a:pt x="12678" y="8844"/>
                                <a:pt x="12678" y="8829"/>
                              </a:cubicBezTo>
                              <a:cubicBezTo>
                                <a:pt x="12675" y="8844"/>
                                <a:pt x="12673" y="8860"/>
                                <a:pt x="12672" y="8876"/>
                              </a:cubicBezTo>
                              <a:cubicBezTo>
                                <a:pt x="12671" y="8895"/>
                                <a:pt x="12672" y="8917"/>
                                <a:pt x="12674" y="8936"/>
                              </a:cubicBezTo>
                              <a:cubicBezTo>
                                <a:pt x="12676" y="8960"/>
                                <a:pt x="12678" y="8986"/>
                                <a:pt x="12681" y="9010"/>
                              </a:cubicBezTo>
                              <a:cubicBezTo>
                                <a:pt x="12683" y="9029"/>
                                <a:pt x="12687" y="9048"/>
                                <a:pt x="12689" y="9067"/>
                              </a:cubicBezTo>
                              <a:cubicBezTo>
                                <a:pt x="12690" y="9074"/>
                                <a:pt x="12690" y="9106"/>
                                <a:pt x="12703" y="9107"/>
                              </a:cubicBezTo>
                              <a:cubicBezTo>
                                <a:pt x="12711" y="9101"/>
                                <a:pt x="12713" y="9099"/>
                                <a:pt x="12719" y="9096"/>
                              </a:cubicBezTo>
                            </a:path>
                            <a:path w="3509" h="1263">
                              <a:moveTo>
                                <a:pt x="11025" y="9539"/>
                              </a:moveTo>
                              <a:cubicBezTo>
                                <a:pt x="11058" y="9537"/>
                                <a:pt x="11087" y="9531"/>
                                <a:pt x="11123" y="9522"/>
                              </a:cubicBezTo>
                              <a:cubicBezTo>
                                <a:pt x="11226" y="9495"/>
                                <a:pt x="11330" y="9460"/>
                                <a:pt x="11429" y="9421"/>
                              </a:cubicBezTo>
                              <a:cubicBezTo>
                                <a:pt x="11606" y="9351"/>
                                <a:pt x="11782" y="9280"/>
                                <a:pt x="11961" y="9216"/>
                              </a:cubicBezTo>
                              <a:cubicBezTo>
                                <a:pt x="11993" y="9205"/>
                                <a:pt x="12106" y="9184"/>
                                <a:pt x="12128" y="9154"/>
                              </a:cubicBezTo>
                              <a:cubicBezTo>
                                <a:pt x="12145" y="9130"/>
                                <a:pt x="12133" y="9145"/>
                                <a:pt x="12130" y="9118"/>
                              </a:cubicBezTo>
                              <a:cubicBezTo>
                                <a:pt x="12128" y="9112"/>
                                <a:pt x="12126" y="9105"/>
                                <a:pt x="12124" y="9099"/>
                              </a:cubicBezTo>
                            </a:path>
                            <a:path w="3509" h="1263">
                              <a:moveTo>
                                <a:pt x="11921" y="9034"/>
                              </a:moveTo>
                              <a:cubicBezTo>
                                <a:pt x="11908" y="9034"/>
                                <a:pt x="11900" y="9033"/>
                                <a:pt x="11889" y="9031"/>
                              </a:cubicBezTo>
                              <a:cubicBezTo>
                                <a:pt x="11911" y="9028"/>
                                <a:pt x="11933" y="9026"/>
                                <a:pt x="11957" y="9024"/>
                              </a:cubicBezTo>
                              <a:cubicBezTo>
                                <a:pt x="11998" y="9021"/>
                                <a:pt x="12038" y="9017"/>
                                <a:pt x="12079" y="9013"/>
                              </a:cubicBezTo>
                              <a:cubicBezTo>
                                <a:pt x="12154" y="9006"/>
                                <a:pt x="12229" y="8994"/>
                                <a:pt x="12304" y="8996"/>
                              </a:cubicBezTo>
                              <a:cubicBezTo>
                                <a:pt x="12332" y="8997"/>
                                <a:pt x="12369" y="8999"/>
                                <a:pt x="12393" y="9016"/>
                              </a:cubicBezTo>
                              <a:cubicBezTo>
                                <a:pt x="12410" y="9028"/>
                                <a:pt x="12413" y="9051"/>
                                <a:pt x="12410" y="9070"/>
                              </a:cubicBezTo>
                              <a:cubicBezTo>
                                <a:pt x="12405" y="9108"/>
                                <a:pt x="12377" y="9151"/>
                                <a:pt x="12355" y="9181"/>
                              </a:cubicBezTo>
                              <a:cubicBezTo>
                                <a:pt x="12313" y="9238"/>
                                <a:pt x="12263" y="9292"/>
                                <a:pt x="12213" y="9343"/>
                              </a:cubicBezTo>
                              <a:cubicBezTo>
                                <a:pt x="12153" y="9405"/>
                                <a:pt x="12094" y="9461"/>
                                <a:pt x="12046" y="9532"/>
                              </a:cubicBezTo>
                              <a:cubicBezTo>
                                <a:pt x="12021" y="9570"/>
                                <a:pt x="12032" y="9567"/>
                                <a:pt x="12051" y="9574"/>
                              </a:cubicBezTo>
                            </a:path>
                            <a:path w="3509" h="1263">
                              <a:moveTo>
                                <a:pt x="10010" y="9750"/>
                              </a:moveTo>
                              <a:cubicBezTo>
                                <a:pt x="10009" y="9728"/>
                                <a:pt x="10002" y="9710"/>
                                <a:pt x="10003" y="9686"/>
                              </a:cubicBezTo>
                              <a:cubicBezTo>
                                <a:pt x="10004" y="9665"/>
                                <a:pt x="10012" y="9646"/>
                                <a:pt x="10011" y="9624"/>
                              </a:cubicBezTo>
                              <a:cubicBezTo>
                                <a:pt x="10009" y="9576"/>
                                <a:pt x="10009" y="9544"/>
                                <a:pt x="9953" y="9552"/>
                              </a:cubicBezTo>
                              <a:cubicBezTo>
                                <a:pt x="9878" y="9562"/>
                                <a:pt x="9732" y="9728"/>
                                <a:pt x="9762" y="9806"/>
                              </a:cubicBezTo>
                              <a:cubicBezTo>
                                <a:pt x="9793" y="9887"/>
                                <a:pt x="9920" y="9864"/>
                                <a:pt x="9983" y="9848"/>
                              </a:cubicBezTo>
                              <a:cubicBezTo>
                                <a:pt x="10148" y="9806"/>
                                <a:pt x="10292" y="9697"/>
                                <a:pt x="10422" y="9593"/>
                              </a:cubicBezTo>
                              <a:cubicBezTo>
                                <a:pt x="10382" y="9652"/>
                                <a:pt x="10286" y="9763"/>
                                <a:pt x="10353" y="9837"/>
                              </a:cubicBezTo>
                              <a:cubicBezTo>
                                <a:pt x="10427" y="9919"/>
                                <a:pt x="10561" y="9843"/>
                                <a:pt x="10635" y="9805"/>
                              </a:cubicBezTo>
                              <a:cubicBezTo>
                                <a:pt x="10671" y="9786"/>
                                <a:pt x="10711" y="9768"/>
                                <a:pt x="10744" y="9752"/>
                              </a:cubicBezTo>
                              <a:cubicBezTo>
                                <a:pt x="10744" y="9767"/>
                                <a:pt x="10742" y="9786"/>
                                <a:pt x="10743" y="9802"/>
                              </a:cubicBezTo>
                              <a:cubicBezTo>
                                <a:pt x="10748" y="9890"/>
                                <a:pt x="10772" y="9937"/>
                                <a:pt x="10871" y="9921"/>
                              </a:cubicBezTo>
                              <a:cubicBezTo>
                                <a:pt x="10958" y="9907"/>
                                <a:pt x="11032" y="9821"/>
                                <a:pt x="11092" y="9767"/>
                              </a:cubicBezTo>
                              <a:cubicBezTo>
                                <a:pt x="11101" y="9797"/>
                                <a:pt x="11112" y="9827"/>
                                <a:pt x="11118" y="9861"/>
                              </a:cubicBezTo>
                              <a:cubicBezTo>
                                <a:pt x="11132" y="9940"/>
                                <a:pt x="11133" y="10017"/>
                                <a:pt x="11229" y="10027"/>
                              </a:cubicBezTo>
                              <a:cubicBezTo>
                                <a:pt x="11383" y="10044"/>
                                <a:pt x="11558" y="9895"/>
                                <a:pt x="11682" y="9834"/>
                              </a:cubicBezTo>
                              <a:cubicBezTo>
                                <a:pt x="11666" y="9897"/>
                                <a:pt x="11656" y="9993"/>
                                <a:pt x="11612" y="10044"/>
                              </a:cubicBezTo>
                              <a:cubicBezTo>
                                <a:pt x="11569" y="10094"/>
                                <a:pt x="11548" y="10074"/>
                                <a:pt x="11497" y="10048"/>
                              </a:cubicBezTo>
                              <a:cubicBezTo>
                                <a:pt x="11485" y="10042"/>
                                <a:pt x="11472" y="10025"/>
                                <a:pt x="11460" y="10017"/>
                              </a:cubicBezTo>
                              <a:cubicBezTo>
                                <a:pt x="11476" y="10024"/>
                                <a:pt x="11496" y="10041"/>
                                <a:pt x="11519" y="10048"/>
                              </a:cubicBezTo>
                              <a:cubicBezTo>
                                <a:pt x="11681" y="10094"/>
                                <a:pt x="11864" y="10046"/>
                                <a:pt x="12013" y="9980"/>
                              </a:cubicBezTo>
                              <a:cubicBezTo>
                                <a:pt x="12042" y="9967"/>
                                <a:pt x="12067" y="9950"/>
                                <a:pt x="12095" y="9936"/>
                              </a:cubicBezTo>
                              <a:cubicBezTo>
                                <a:pt x="12078" y="9943"/>
                                <a:pt x="12054" y="9944"/>
                                <a:pt x="12033" y="9957"/>
                              </a:cubicBezTo>
                              <a:cubicBezTo>
                                <a:pt x="12016" y="9968"/>
                                <a:pt x="11916" y="10045"/>
                                <a:pt x="11953" y="10076"/>
                              </a:cubicBezTo>
                              <a:cubicBezTo>
                                <a:pt x="11989" y="10106"/>
                                <a:pt x="12040" y="10081"/>
                                <a:pt x="12076" y="10058"/>
                              </a:cubicBezTo>
                              <a:cubicBezTo>
                                <a:pt x="12151" y="10011"/>
                                <a:pt x="12157" y="9946"/>
                                <a:pt x="12153" y="9867"/>
                              </a:cubicBezTo>
                              <a:cubicBezTo>
                                <a:pt x="12151" y="9827"/>
                                <a:pt x="12127" y="9773"/>
                                <a:pt x="12160" y="9739"/>
                              </a:cubicBezTo>
                              <a:cubicBezTo>
                                <a:pt x="12189" y="9709"/>
                                <a:pt x="12244" y="9724"/>
                                <a:pt x="12278" y="9735"/>
                              </a:cubicBezTo>
                              <a:cubicBezTo>
                                <a:pt x="12366" y="9764"/>
                                <a:pt x="12386" y="9820"/>
                                <a:pt x="12427" y="9893"/>
                              </a:cubicBezTo>
                              <a:cubicBezTo>
                                <a:pt x="12472" y="9972"/>
                                <a:pt x="12506" y="10007"/>
                                <a:pt x="12606" y="10013"/>
                              </a:cubicBezTo>
                              <a:cubicBezTo>
                                <a:pt x="12780" y="10023"/>
                                <a:pt x="13076" y="9989"/>
                                <a:pt x="13235" y="9915"/>
                              </a:cubicBezTo>
                              <a:cubicBezTo>
                                <a:pt x="13254" y="9902"/>
                                <a:pt x="13260" y="9898"/>
                                <a:pt x="13267" y="988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59,8829" coordsize="3509,1263" path="m12687,8929c12682,8919,12681,8916,12673,8917c12670,8933,12672,8948,12672,8964c12672,8981,12674,8996,12675,9013c12676,9032,12678,9051,12681,9070c12684,9086,12685,9098,12693,9112c12706,9102,12708,9094,12709,9077c12710,9062,12708,9048,12704,9033c12699,9013,12691,8993,12687,8973c12683,8955,12682,8939,12680,8921c12678,8905,12678,8889,12678,8873c12678,8858,12678,8844,12678,8829c12675,8844,12673,8860,12672,8876c12671,8895,12672,8917,12674,8936c12676,8960,12678,8986,12681,9010c12683,9029,12687,9048,12689,9067c12690,9074,12690,9106,12703,9107c12711,9101,12713,9099,12719,9096em11025,9539c11058,9537,11087,9531,11123,9522c11226,9495,11330,9460,11429,9421c11606,9351,11782,9280,11961,9216c11993,9205,12106,9184,12128,9154c12145,9130,12133,9145,12130,9118c12128,9112,12126,9105,12124,9099em11921,9034c11908,9034,11900,9033,11889,9031c11911,9028,11933,9026,11957,9024c11998,9021,12038,9017,12079,9013c12154,9006,12229,8994,12304,8996c12332,8997,12369,8999,12393,9016c12410,9028,12413,9051,12410,9070c12405,9108,12377,9151,12355,9181c12313,9238,12263,9292,12213,9343c12153,9405,12094,9461,12046,9532c12021,9570,12032,9567,12051,9574em10010,9750c10009,9728,10002,9710,10003,9686c10004,9665,10012,9646,10011,9624c10009,9576,10009,9544,9953,9552c9878,9562,9732,9728,9762,9806c9793,9887,9920,9864,9983,9848c10148,9806,10292,9697,10422,9593c10382,9652,10286,9763,10353,9837c10427,9919,10561,9843,10635,9805c10671,9786,10711,9768,10744,9752c10744,9767,10742,9786,10743,9802c10748,9890,10772,9937,10871,9921c10958,9907,11032,9821,11092,9767c11101,9797,11112,9827,11118,9861c11132,9940,11133,10017,11229,10027c11383,10044,11558,9895,11682,9834c11666,9897,11656,9993,11612,10044c11569,10094,11548,10074,11497,10048c11485,10042,11472,10025,11460,10017c11476,10024,11496,10041,11519,10048c11681,10094,11864,10046,12013,9980c12042,9967,12067,9950,12095,9936c12078,9943,12054,9944,12033,9957c12016,9968,11916,10045,11953,10076c11989,10106,12040,10081,12076,10058c12151,10011,12157,9946,12153,9867c12151,9827,12127,9773,12160,9739c12189,9709,12244,9724,12278,9735c12366,9764,12386,9820,12427,9893c12472,9972,12506,10007,12606,10013c12780,10023,13076,9989,13235,9915c13254,9902,13260,9898,13267,9885e" stroked="t" o:allowincell="f" style="position:absolute;margin-left:15.65pt;margin-top:54.05pt;width:99.4pt;height:35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38735</wp:posOffset>
                </wp:positionV>
                <wp:extent cx="269875" cy="86360"/>
                <wp:effectExtent l="10160" t="10160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240">
                              <a:moveTo>
                                <a:pt x="13654" y="7157"/>
                              </a:moveTo>
                              <a:cubicBezTo>
                                <a:pt x="13658" y="7173"/>
                                <a:pt x="13668" y="7185"/>
                                <a:pt x="13673" y="7200"/>
                              </a:cubicBezTo>
                              <a:cubicBezTo>
                                <a:pt x="13677" y="7211"/>
                                <a:pt x="13677" y="7225"/>
                                <a:pt x="13677" y="7237"/>
                              </a:cubicBezTo>
                              <a:cubicBezTo>
                                <a:pt x="13677" y="7248"/>
                                <a:pt x="13678" y="7258"/>
                                <a:pt x="13679" y="7268"/>
                              </a:cubicBezTo>
                              <a:cubicBezTo>
                                <a:pt x="13680" y="7254"/>
                                <a:pt x="13680" y="7242"/>
                                <a:pt x="13682" y="7228"/>
                              </a:cubicBezTo>
                              <a:cubicBezTo>
                                <a:pt x="13686" y="7203"/>
                                <a:pt x="13693" y="7179"/>
                                <a:pt x="13703" y="7156"/>
                              </a:cubicBezTo>
                              <a:cubicBezTo>
                                <a:pt x="13717" y="7122"/>
                                <a:pt x="13737" y="7092"/>
                                <a:pt x="13760" y="7064"/>
                              </a:cubicBezTo>
                              <a:cubicBezTo>
                                <a:pt x="13770" y="7052"/>
                                <a:pt x="13786" y="7031"/>
                                <a:pt x="13803" y="7029"/>
                              </a:cubicBezTo>
                              <a:cubicBezTo>
                                <a:pt x="13825" y="7027"/>
                                <a:pt x="13827" y="7051"/>
                                <a:pt x="13826" y="7068"/>
                              </a:cubicBezTo>
                              <a:cubicBezTo>
                                <a:pt x="13825" y="7095"/>
                                <a:pt x="13821" y="7122"/>
                                <a:pt x="13819" y="7149"/>
                              </a:cubicBezTo>
                              <a:cubicBezTo>
                                <a:pt x="13818" y="7164"/>
                                <a:pt x="13818" y="7180"/>
                                <a:pt x="13817" y="7195"/>
                              </a:cubicBezTo>
                              <a:cubicBezTo>
                                <a:pt x="13827" y="7182"/>
                                <a:pt x="13837" y="7168"/>
                                <a:pt x="13847" y="7155"/>
                              </a:cubicBezTo>
                              <a:cubicBezTo>
                                <a:pt x="13862" y="7136"/>
                                <a:pt x="13878" y="7118"/>
                                <a:pt x="13898" y="7104"/>
                              </a:cubicBezTo>
                              <a:cubicBezTo>
                                <a:pt x="13908" y="7097"/>
                                <a:pt x="13929" y="7079"/>
                                <a:pt x="13943" y="7084"/>
                              </a:cubicBezTo>
                              <a:cubicBezTo>
                                <a:pt x="13961" y="7090"/>
                                <a:pt x="13971" y="7109"/>
                                <a:pt x="13978" y="7126"/>
                              </a:cubicBezTo>
                              <a:cubicBezTo>
                                <a:pt x="13984" y="7141"/>
                                <a:pt x="13989" y="7156"/>
                                <a:pt x="13995" y="7170"/>
                              </a:cubicBezTo>
                              <a:cubicBezTo>
                                <a:pt x="14003" y="7187"/>
                                <a:pt x="14010" y="7209"/>
                                <a:pt x="14025" y="7221"/>
                              </a:cubicBezTo>
                              <a:cubicBezTo>
                                <a:pt x="14043" y="7236"/>
                                <a:pt x="14062" y="7228"/>
                                <a:pt x="14082" y="7223"/>
                              </a:cubicBezTo>
                            </a:path>
                            <a:path w="750" h="240">
                              <a:moveTo>
                                <a:pt x="14261" y="7178"/>
                              </a:moveTo>
                              <a:cubicBezTo>
                                <a:pt x="14260" y="7198"/>
                                <a:pt x="14265" y="7201"/>
                                <a:pt x="14285" y="7204"/>
                              </a:cubicBezTo>
                              <a:cubicBezTo>
                                <a:pt x="14299" y="7206"/>
                                <a:pt x="14316" y="7203"/>
                                <a:pt x="14330" y="7199"/>
                              </a:cubicBezTo>
                              <a:cubicBezTo>
                                <a:pt x="14346" y="7194"/>
                                <a:pt x="14367" y="7191"/>
                                <a:pt x="14380" y="7181"/>
                              </a:cubicBezTo>
                              <a:cubicBezTo>
                                <a:pt x="14389" y="7174"/>
                                <a:pt x="14403" y="7160"/>
                                <a:pt x="14403" y="7148"/>
                              </a:cubicBezTo>
                              <a:cubicBezTo>
                                <a:pt x="14403" y="7123"/>
                                <a:pt x="14376" y="7119"/>
                                <a:pt x="14358" y="7117"/>
                              </a:cubicBezTo>
                              <a:cubicBezTo>
                                <a:pt x="14326" y="7114"/>
                                <a:pt x="14295" y="7119"/>
                                <a:pt x="14264" y="7127"/>
                              </a:cubicBezTo>
                              <a:cubicBezTo>
                                <a:pt x="14230" y="7136"/>
                                <a:pt x="14199" y="7151"/>
                                <a:pt x="14167" y="7165"/>
                              </a:cubicBezTo>
                              <a:cubicBezTo>
                                <a:pt x="14147" y="7174"/>
                                <a:pt x="14133" y="7180"/>
                                <a:pt x="14130" y="7200"/>
                              </a:cubicBezTo>
                              <a:cubicBezTo>
                                <a:pt x="14154" y="7210"/>
                                <a:pt x="14181" y="7211"/>
                                <a:pt x="14207" y="7213"/>
                              </a:cubicBezTo>
                              <a:cubicBezTo>
                                <a:pt x="14238" y="7215"/>
                                <a:pt x="14268" y="7215"/>
                                <a:pt x="14299" y="7213"/>
                              </a:cubicBezTo>
                              <a:cubicBezTo>
                                <a:pt x="14332" y="7211"/>
                                <a:pt x="14359" y="7205"/>
                                <a:pt x="14390" y="719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54,7029" coordsize="750,240" path="m13654,7157c13658,7173,13668,7185,13673,7200c13677,7211,13677,7225,13677,7237c13677,7248,13678,7258,13679,7268c13680,7254,13680,7242,13682,7228c13686,7203,13693,7179,13703,7156c13717,7122,13737,7092,13760,7064c13770,7052,13786,7031,13803,7029c13825,7027,13827,7051,13826,7068c13825,7095,13821,7122,13819,7149c13818,7164,13818,7180,13817,7195c13827,7182,13837,7168,13847,7155c13862,7136,13878,7118,13898,7104c13908,7097,13929,7079,13943,7084c13961,7090,13971,7109,13978,7126c13984,7141,13989,7156,13995,7170c14003,7187,14010,7209,14025,7221c14043,7236,14062,7228,14082,7223em14261,7178c14260,7198,14265,7201,14285,7204c14299,7206,14316,7203,14330,7199c14346,7194,14367,7191,14380,7181c14389,7174,14403,7160,14403,7148c14403,7123,14376,7119,14358,7117c14326,7114,14295,7119,14264,7127c14230,7136,14199,7151,14167,7165c14147,7174,14133,7180,14130,7200c14154,7210,14181,7211,14207,7213c14238,7215,14268,7215,14299,7213c14332,7211,14359,7205,14390,7194e" stroked="t" o:allowincell="f" style="position:absolute;margin-left:126.05pt;margin-top:3.05pt;width:21.2pt;height:6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</wp:posOffset>
                </wp:positionH>
                <wp:positionV relativeFrom="paragraph">
                  <wp:posOffset>85725</wp:posOffset>
                </wp:positionV>
                <wp:extent cx="1613535" cy="238125"/>
                <wp:effectExtent l="10160" t="10160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1" h="661">
                              <a:moveTo>
                                <a:pt x="9796" y="7447"/>
                              </a:moveTo>
                              <a:cubicBezTo>
                                <a:pt x="9784" y="7441"/>
                                <a:pt x="9770" y="7429"/>
                                <a:pt x="9756" y="7430"/>
                              </a:cubicBezTo>
                              <a:cubicBezTo>
                                <a:pt x="9741" y="7431"/>
                                <a:pt x="9720" y="7459"/>
                                <a:pt x="9709" y="7469"/>
                              </a:cubicBezTo>
                              <a:cubicBezTo>
                                <a:pt x="9689" y="7488"/>
                                <a:pt x="9669" y="7507"/>
                                <a:pt x="9649" y="7527"/>
                              </a:cubicBezTo>
                              <a:cubicBezTo>
                                <a:pt x="9624" y="7552"/>
                                <a:pt x="9599" y="7578"/>
                                <a:pt x="9576" y="7605"/>
                              </a:cubicBezTo>
                              <a:cubicBezTo>
                                <a:pt x="9555" y="7630"/>
                                <a:pt x="9535" y="7657"/>
                                <a:pt x="9514" y="7682"/>
                              </a:cubicBezTo>
                              <a:cubicBezTo>
                                <a:pt x="9500" y="7698"/>
                                <a:pt x="9486" y="7715"/>
                                <a:pt x="9477" y="7734"/>
                              </a:cubicBezTo>
                              <a:cubicBezTo>
                                <a:pt x="9476" y="7738"/>
                                <a:pt x="9474" y="7742"/>
                                <a:pt x="9473" y="7746"/>
                              </a:cubicBezTo>
                              <a:cubicBezTo>
                                <a:pt x="9485" y="7756"/>
                                <a:pt x="9495" y="7757"/>
                                <a:pt x="9511" y="7759"/>
                              </a:cubicBezTo>
                              <a:cubicBezTo>
                                <a:pt x="9535" y="7762"/>
                                <a:pt x="9559" y="7764"/>
                                <a:pt x="9583" y="7765"/>
                              </a:cubicBezTo>
                              <a:cubicBezTo>
                                <a:pt x="9615" y="7766"/>
                                <a:pt x="9647" y="7764"/>
                                <a:pt x="9679" y="7764"/>
                              </a:cubicBezTo>
                              <a:cubicBezTo>
                                <a:pt x="9700" y="7764"/>
                                <a:pt x="9690" y="7757"/>
                                <a:pt x="9696" y="7743"/>
                              </a:cubicBezTo>
                            </a:path>
                            <a:path w="4481" h="661">
                              <a:moveTo>
                                <a:pt x="9202" y="7346"/>
                              </a:moveTo>
                              <a:cubicBezTo>
                                <a:pt x="9208" y="7376"/>
                                <a:pt x="9211" y="7404"/>
                                <a:pt x="9213" y="7435"/>
                              </a:cubicBezTo>
                              <a:cubicBezTo>
                                <a:pt x="9216" y="7483"/>
                                <a:pt x="9211" y="7528"/>
                                <a:pt x="9204" y="7576"/>
                              </a:cubicBezTo>
                              <a:cubicBezTo>
                                <a:pt x="9198" y="7614"/>
                                <a:pt x="9192" y="7653"/>
                                <a:pt x="9179" y="7690"/>
                              </a:cubicBezTo>
                              <a:cubicBezTo>
                                <a:pt x="9172" y="7708"/>
                                <a:pt x="9166" y="7725"/>
                                <a:pt x="9150" y="7724"/>
                              </a:cubicBezTo>
                            </a:path>
                            <a:path w="4481" h="661">
                              <a:moveTo>
                                <a:pt x="8933" y="7434"/>
                              </a:moveTo>
                              <a:cubicBezTo>
                                <a:pt x="8929" y="7433"/>
                                <a:pt x="8926" y="7433"/>
                                <a:pt x="8922" y="7432"/>
                              </a:cubicBezTo>
                              <a:cubicBezTo>
                                <a:pt x="8947" y="7420"/>
                                <a:pt x="8972" y="7410"/>
                                <a:pt x="8999" y="7401"/>
                              </a:cubicBezTo>
                              <a:cubicBezTo>
                                <a:pt x="9052" y="7384"/>
                                <a:pt x="9105" y="7364"/>
                                <a:pt x="9157" y="7344"/>
                              </a:cubicBezTo>
                              <a:cubicBezTo>
                                <a:pt x="9212" y="7323"/>
                                <a:pt x="9270" y="7306"/>
                                <a:pt x="9325" y="7284"/>
                              </a:cubicBezTo>
                              <a:cubicBezTo>
                                <a:pt x="9365" y="7269"/>
                                <a:pt x="9403" y="7253"/>
                                <a:pt x="9444" y="7242"/>
                              </a:cubicBezTo>
                              <a:cubicBezTo>
                                <a:pt x="9450" y="7240"/>
                                <a:pt x="9457" y="7239"/>
                                <a:pt x="9463" y="7237"/>
                              </a:cubicBezTo>
                            </a:path>
                            <a:path w="4481" h="661">
                              <a:moveTo>
                                <a:pt x="9463" y="7441"/>
                              </a:moveTo>
                              <a:cubicBezTo>
                                <a:pt x="9454" y="7457"/>
                                <a:pt x="9442" y="7474"/>
                                <a:pt x="9428" y="7487"/>
                              </a:cubicBezTo>
                              <a:cubicBezTo>
                                <a:pt x="9408" y="7505"/>
                                <a:pt x="9392" y="7525"/>
                                <a:pt x="9374" y="7544"/>
                              </a:cubicBezTo>
                              <a:cubicBezTo>
                                <a:pt x="9367" y="7552"/>
                                <a:pt x="9338" y="7579"/>
                                <a:pt x="9351" y="7593"/>
                              </a:cubicBezTo>
                              <a:cubicBezTo>
                                <a:pt x="9369" y="7613"/>
                                <a:pt x="9404" y="7600"/>
                                <a:pt x="9425" y="7593"/>
                              </a:cubicBezTo>
                              <a:cubicBezTo>
                                <a:pt x="9454" y="7583"/>
                                <a:pt x="9482" y="7567"/>
                                <a:pt x="9505" y="7547"/>
                              </a:cubicBezTo>
                              <a:cubicBezTo>
                                <a:pt x="9519" y="7535"/>
                                <a:pt x="9534" y="7518"/>
                                <a:pt x="9531" y="7498"/>
                              </a:cubicBezTo>
                              <a:cubicBezTo>
                                <a:pt x="9528" y="7480"/>
                                <a:pt x="9516" y="7467"/>
                                <a:pt x="9508" y="7452"/>
                              </a:cubicBezTo>
                              <a:cubicBezTo>
                                <a:pt x="9502" y="7440"/>
                                <a:pt x="9501" y="7436"/>
                                <a:pt x="9497" y="7428"/>
                              </a:cubicBezTo>
                            </a:path>
                            <a:path w="4481" h="661">
                              <a:moveTo>
                                <a:pt x="9779" y="7438"/>
                              </a:moveTo>
                              <a:cubicBezTo>
                                <a:pt x="9763" y="7443"/>
                                <a:pt x="9742" y="7451"/>
                                <a:pt x="9726" y="7462"/>
                              </a:cubicBezTo>
                              <a:cubicBezTo>
                                <a:pt x="9699" y="7481"/>
                                <a:pt x="9669" y="7505"/>
                                <a:pt x="9648" y="7530"/>
                              </a:cubicBezTo>
                              <a:cubicBezTo>
                                <a:pt x="9627" y="7555"/>
                                <a:pt x="9606" y="7583"/>
                                <a:pt x="9592" y="7613"/>
                              </a:cubicBezTo>
                              <a:cubicBezTo>
                                <a:pt x="9588" y="7626"/>
                                <a:pt x="9587" y="7628"/>
                                <a:pt x="9585" y="7636"/>
                              </a:cubicBezTo>
                              <a:cubicBezTo>
                                <a:pt x="9609" y="7632"/>
                                <a:pt x="9620" y="7615"/>
                                <a:pt x="9637" y="7597"/>
                              </a:cubicBezTo>
                              <a:cubicBezTo>
                                <a:pt x="9658" y="7574"/>
                                <a:pt x="9677" y="7550"/>
                                <a:pt x="9694" y="7523"/>
                              </a:cubicBezTo>
                              <a:cubicBezTo>
                                <a:pt x="9704" y="7507"/>
                                <a:pt x="9710" y="7492"/>
                                <a:pt x="9709" y="7476"/>
                              </a:cubicBezTo>
                              <a:cubicBezTo>
                                <a:pt x="9709" y="7465"/>
                                <a:pt x="9708" y="7455"/>
                                <a:pt x="9708" y="7444"/>
                              </a:cubicBezTo>
                            </a:path>
                            <a:path w="4481" h="661">
                              <a:moveTo>
                                <a:pt x="9923" y="7305"/>
                              </a:moveTo>
                              <a:cubicBezTo>
                                <a:pt x="9928" y="7333"/>
                                <a:pt x="9928" y="7362"/>
                                <a:pt x="9923" y="7390"/>
                              </a:cubicBezTo>
                              <a:cubicBezTo>
                                <a:pt x="9915" y="7433"/>
                                <a:pt x="9909" y="7476"/>
                                <a:pt x="9902" y="7520"/>
                              </a:cubicBezTo>
                              <a:cubicBezTo>
                                <a:pt x="9896" y="7558"/>
                                <a:pt x="9892" y="7596"/>
                                <a:pt x="9894" y="7635"/>
                              </a:cubicBezTo>
                              <a:cubicBezTo>
                                <a:pt x="9895" y="7646"/>
                                <a:pt x="9898" y="7680"/>
                                <a:pt x="9916" y="7680"/>
                              </a:cubicBezTo>
                              <a:cubicBezTo>
                                <a:pt x="9919" y="7679"/>
                                <a:pt x="9923" y="7677"/>
                                <a:pt x="9926" y="7676"/>
                              </a:cubicBezTo>
                            </a:path>
                            <a:path w="4481" h="661">
                              <a:moveTo>
                                <a:pt x="10233" y="7306"/>
                              </a:moveTo>
                              <a:cubicBezTo>
                                <a:pt x="10224" y="7358"/>
                                <a:pt x="10206" y="7407"/>
                                <a:pt x="10195" y="7458"/>
                              </a:cubicBezTo>
                              <a:cubicBezTo>
                                <a:pt x="10185" y="7503"/>
                                <a:pt x="10175" y="7545"/>
                                <a:pt x="10161" y="7589"/>
                              </a:cubicBezTo>
                              <a:cubicBezTo>
                                <a:pt x="10156" y="7606"/>
                                <a:pt x="10150" y="7621"/>
                                <a:pt x="10145" y="7638"/>
                              </a:cubicBezTo>
                              <a:cubicBezTo>
                                <a:pt x="10160" y="7617"/>
                                <a:pt x="10177" y="7597"/>
                                <a:pt x="10196" y="7579"/>
                              </a:cubicBezTo>
                              <a:cubicBezTo>
                                <a:pt x="10224" y="7552"/>
                                <a:pt x="10257" y="7527"/>
                                <a:pt x="10292" y="7509"/>
                              </a:cubicBezTo>
                              <a:cubicBezTo>
                                <a:pt x="10308" y="7501"/>
                                <a:pt x="10328" y="7491"/>
                                <a:pt x="10344" y="7504"/>
                              </a:cubicBezTo>
                              <a:cubicBezTo>
                                <a:pt x="10357" y="7514"/>
                                <a:pt x="10355" y="7545"/>
                                <a:pt x="10353" y="7559"/>
                              </a:cubicBezTo>
                              <a:cubicBezTo>
                                <a:pt x="10348" y="7588"/>
                                <a:pt x="10337" y="7617"/>
                                <a:pt x="10323" y="7643"/>
                              </a:cubicBezTo>
                              <a:cubicBezTo>
                                <a:pt x="10311" y="7665"/>
                                <a:pt x="10294" y="7692"/>
                                <a:pt x="10273" y="7707"/>
                              </a:cubicBezTo>
                              <a:cubicBezTo>
                                <a:pt x="10259" y="7717"/>
                                <a:pt x="10237" y="7725"/>
                                <a:pt x="10220" y="7720"/>
                              </a:cubicBezTo>
                              <a:cubicBezTo>
                                <a:pt x="10201" y="7715"/>
                                <a:pt x="10195" y="7697"/>
                                <a:pt x="10190" y="7680"/>
                              </a:cubicBezTo>
                              <a:cubicBezTo>
                                <a:pt x="10185" y="7663"/>
                                <a:pt x="10192" y="7649"/>
                                <a:pt x="10196" y="7633"/>
                              </a:cubicBezTo>
                            </a:path>
                            <a:path w="4481" h="661">
                              <a:moveTo>
                                <a:pt x="10611" y="7543"/>
                              </a:moveTo>
                              <a:cubicBezTo>
                                <a:pt x="10591" y="7546"/>
                                <a:pt x="10574" y="7553"/>
                                <a:pt x="10557" y="7564"/>
                              </a:cubicBezTo>
                              <a:cubicBezTo>
                                <a:pt x="10532" y="7580"/>
                                <a:pt x="10504" y="7602"/>
                                <a:pt x="10487" y="7627"/>
                              </a:cubicBezTo>
                              <a:cubicBezTo>
                                <a:pt x="10477" y="7641"/>
                                <a:pt x="10472" y="7657"/>
                                <a:pt x="10467" y="7673"/>
                              </a:cubicBezTo>
                              <a:cubicBezTo>
                                <a:pt x="10492" y="7681"/>
                                <a:pt x="10505" y="7665"/>
                                <a:pt x="10527" y="7648"/>
                              </a:cubicBezTo>
                              <a:cubicBezTo>
                                <a:pt x="10559" y="7623"/>
                                <a:pt x="10588" y="7594"/>
                                <a:pt x="10621" y="7571"/>
                              </a:cubicBezTo>
                              <a:cubicBezTo>
                                <a:pt x="10631" y="7564"/>
                                <a:pt x="10634" y="7562"/>
                                <a:pt x="10643" y="7564"/>
                              </a:cubicBezTo>
                              <a:cubicBezTo>
                                <a:pt x="10642" y="7588"/>
                                <a:pt x="10637" y="7612"/>
                                <a:pt x="10632" y="7636"/>
                              </a:cubicBezTo>
                              <a:cubicBezTo>
                                <a:pt x="10627" y="7658"/>
                                <a:pt x="10620" y="7685"/>
                                <a:pt x="10623" y="7708"/>
                              </a:cubicBezTo>
                              <a:cubicBezTo>
                                <a:pt x="10627" y="7736"/>
                                <a:pt x="10657" y="7722"/>
                                <a:pt x="10671" y="7712"/>
                              </a:cubicBezTo>
                              <a:cubicBezTo>
                                <a:pt x="10691" y="7696"/>
                                <a:pt x="10699" y="7690"/>
                                <a:pt x="10712" y="7679"/>
                              </a:cubicBezTo>
                            </a:path>
                            <a:path w="4481" h="661">
                              <a:moveTo>
                                <a:pt x="10864" y="7667"/>
                              </a:moveTo>
                              <a:cubicBezTo>
                                <a:pt x="10846" y="7692"/>
                                <a:pt x="10828" y="7716"/>
                                <a:pt x="10810" y="7740"/>
                              </a:cubicBezTo>
                              <a:cubicBezTo>
                                <a:pt x="10805" y="7751"/>
                                <a:pt x="10804" y="7755"/>
                                <a:pt x="10794" y="7753"/>
                              </a:cubicBezTo>
                              <a:cubicBezTo>
                                <a:pt x="10791" y="7725"/>
                                <a:pt x="10804" y="7704"/>
                                <a:pt x="10817" y="7678"/>
                              </a:cubicBezTo>
                              <a:cubicBezTo>
                                <a:pt x="10836" y="7638"/>
                                <a:pt x="10864" y="7599"/>
                                <a:pt x="10896" y="7568"/>
                              </a:cubicBezTo>
                              <a:cubicBezTo>
                                <a:pt x="10923" y="7542"/>
                                <a:pt x="10960" y="7514"/>
                                <a:pt x="10999" y="7510"/>
                              </a:cubicBezTo>
                              <a:cubicBezTo>
                                <a:pt x="11026" y="7507"/>
                                <a:pt x="11031" y="7529"/>
                                <a:pt x="11038" y="7550"/>
                              </a:cubicBezTo>
                              <a:cubicBezTo>
                                <a:pt x="11041" y="7561"/>
                                <a:pt x="11043" y="7566"/>
                                <a:pt x="11049" y="7572"/>
                              </a:cubicBezTo>
                            </a:path>
                            <a:path w="4481" h="661">
                              <a:moveTo>
                                <a:pt x="11291" y="7501"/>
                              </a:moveTo>
                              <a:cubicBezTo>
                                <a:pt x="11311" y="7505"/>
                                <a:pt x="11261" y="7517"/>
                                <a:pt x="11249" y="7523"/>
                              </a:cubicBezTo>
                              <a:cubicBezTo>
                                <a:pt x="11217" y="7540"/>
                                <a:pt x="11184" y="7552"/>
                                <a:pt x="11152" y="7567"/>
                              </a:cubicBezTo>
                              <a:cubicBezTo>
                                <a:pt x="11140" y="7573"/>
                                <a:pt x="11098" y="7587"/>
                                <a:pt x="11089" y="7598"/>
                              </a:cubicBezTo>
                              <a:cubicBezTo>
                                <a:pt x="11089" y="7601"/>
                                <a:pt x="11089" y="7603"/>
                                <a:pt x="11089" y="7606"/>
                              </a:cubicBezTo>
                              <a:cubicBezTo>
                                <a:pt x="11114" y="7617"/>
                                <a:pt x="11139" y="7626"/>
                                <a:pt x="11164" y="7637"/>
                              </a:cubicBezTo>
                              <a:cubicBezTo>
                                <a:pt x="11189" y="7648"/>
                                <a:pt x="11208" y="7660"/>
                                <a:pt x="11224" y="7681"/>
                              </a:cubicBezTo>
                              <a:cubicBezTo>
                                <a:pt x="11237" y="7698"/>
                                <a:pt x="11232" y="7714"/>
                                <a:pt x="11217" y="7728"/>
                              </a:cubicBezTo>
                              <a:cubicBezTo>
                                <a:pt x="11187" y="7757"/>
                                <a:pt x="11140" y="7783"/>
                                <a:pt x="11102" y="7799"/>
                              </a:cubicBezTo>
                              <a:cubicBezTo>
                                <a:pt x="11093" y="7803"/>
                                <a:pt x="11036" y="7829"/>
                                <a:pt x="11026" y="7820"/>
                              </a:cubicBezTo>
                              <a:cubicBezTo>
                                <a:pt x="11024" y="7808"/>
                                <a:pt x="11023" y="7804"/>
                                <a:pt x="11032" y="7799"/>
                              </a:cubicBezTo>
                            </a:path>
                            <a:path w="4481" h="661">
                              <a:moveTo>
                                <a:pt x="10989" y="7160"/>
                              </a:moveTo>
                              <a:cubicBezTo>
                                <a:pt x="11003" y="7173"/>
                                <a:pt x="10999" y="7191"/>
                                <a:pt x="11021" y="7199"/>
                              </a:cubicBezTo>
                              <a:cubicBezTo>
                                <a:pt x="11084" y="7223"/>
                                <a:pt x="11169" y="7198"/>
                                <a:pt x="11235" y="7203"/>
                              </a:cubicBezTo>
                              <a:cubicBezTo>
                                <a:pt x="11254" y="7204"/>
                                <a:pt x="11272" y="7208"/>
                                <a:pt x="11291" y="7212"/>
                              </a:cubicBezTo>
                              <a:cubicBezTo>
                                <a:pt x="11367" y="7228"/>
                                <a:pt x="11441" y="7229"/>
                                <a:pt x="11517" y="7237"/>
                              </a:cubicBezTo>
                              <a:cubicBezTo>
                                <a:pt x="11538" y="7239"/>
                                <a:pt x="11558" y="7242"/>
                                <a:pt x="11579" y="7244"/>
                              </a:cubicBezTo>
                              <a:cubicBezTo>
                                <a:pt x="11690" y="7253"/>
                                <a:pt x="11802" y="7237"/>
                                <a:pt x="11913" y="7232"/>
                              </a:cubicBezTo>
                              <a:cubicBezTo>
                                <a:pt x="12003" y="7228"/>
                                <a:pt x="12096" y="7235"/>
                                <a:pt x="12185" y="7241"/>
                              </a:cubicBezTo>
                              <a:cubicBezTo>
                                <a:pt x="12249" y="7245"/>
                                <a:pt x="12313" y="7249"/>
                                <a:pt x="12377" y="7251"/>
                              </a:cubicBezTo>
                              <a:cubicBezTo>
                                <a:pt x="12451" y="7253"/>
                                <a:pt x="12523" y="7249"/>
                                <a:pt x="12597" y="7244"/>
                              </a:cubicBezTo>
                              <a:cubicBezTo>
                                <a:pt x="12672" y="7239"/>
                                <a:pt x="12746" y="7245"/>
                                <a:pt x="12821" y="7239"/>
                              </a:cubicBezTo>
                              <a:cubicBezTo>
                                <a:pt x="12875" y="7234"/>
                                <a:pt x="12927" y="7235"/>
                                <a:pt x="12981" y="7237"/>
                              </a:cubicBezTo>
                              <a:cubicBezTo>
                                <a:pt x="13099" y="7241"/>
                                <a:pt x="13209" y="7208"/>
                                <a:pt x="13325" y="7196"/>
                              </a:cubicBezTo>
                              <a:cubicBezTo>
                                <a:pt x="13351" y="7193"/>
                                <a:pt x="13376" y="7195"/>
                                <a:pt x="13402" y="719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22,7160" coordsize="4481,661" path="m9796,7447c9784,7441,9770,7429,9756,7430c9741,7431,9720,7459,9709,7469c9689,7488,9669,7507,9649,7527c9624,7552,9599,7578,9576,7605c9555,7630,9535,7657,9514,7682c9500,7698,9486,7715,9477,7734c9476,7738,9474,7742,9473,7746c9485,7756,9495,7757,9511,7759c9535,7762,9559,7764,9583,7765c9615,7766,9647,7764,9679,7764c9700,7764,9690,7757,9696,7743em9202,7346c9208,7376,9211,7404,9213,7435c9216,7483,9211,7528,9204,7576c9198,7614,9192,7653,9179,7690c9172,7708,9166,7725,9150,7724em8933,7434c8929,7433,8926,7433,8922,7432c8947,7420,8972,7410,8999,7401c9052,7384,9105,7364,9157,7344c9212,7323,9270,7306,9325,7284c9365,7269,9403,7253,9444,7242c9450,7240,9457,7239,9463,7237em9463,7441c9454,7457,9442,7474,9428,7487c9408,7505,9392,7525,9374,7544c9367,7552,9338,7579,9351,7593c9369,7613,9404,7600,9425,7593c9454,7583,9482,7567,9505,7547c9519,7535,9534,7518,9531,7498c9528,7480,9516,7467,9508,7452c9502,7440,9501,7436,9497,7428em9779,7438c9763,7443,9742,7451,9726,7462c9699,7481,9669,7505,9648,7530c9627,7555,9606,7583,9592,7613c9588,7626,9587,7628,9585,7636c9609,7632,9620,7615,9637,7597c9658,7574,9677,7550,9694,7523c9704,7507,9710,7492,9709,7476c9709,7465,9708,7455,9708,7444em9923,7305c9928,7333,9928,7362,9923,7390c9915,7433,9909,7476,9902,7520c9896,7558,9892,7596,9894,7635c9895,7646,9898,7680,9916,7680c9919,7679,9923,7677,9926,7676em10233,7306c10224,7358,10206,7407,10195,7458c10185,7503,10175,7545,10161,7589c10156,7606,10150,7621,10145,7638c10160,7617,10177,7597,10196,7579c10224,7552,10257,7527,10292,7509c10308,7501,10328,7491,10344,7504c10357,7514,10355,7545,10353,7559c10348,7588,10337,7617,10323,7643c10311,7665,10294,7692,10273,7707c10259,7717,10237,7725,10220,7720c10201,7715,10195,7697,10190,7680c10185,7663,10192,7649,10196,7633em10611,7543c10591,7546,10574,7553,10557,7564c10532,7580,10504,7602,10487,7627c10477,7641,10472,7657,10467,7673c10492,7681,10505,7665,10527,7648c10559,7623,10588,7594,10621,7571c10631,7564,10634,7562,10643,7564c10642,7588,10637,7612,10632,7636c10627,7658,10620,7685,10623,7708c10627,7736,10657,7722,10671,7712c10691,7696,10699,7690,10712,7679em10864,7667c10846,7692,10828,7716,10810,7740c10805,7751,10804,7755,10794,7753c10791,7725,10804,7704,10817,7678c10836,7638,10864,7599,10896,7568c10923,7542,10960,7514,10999,7510c11026,7507,11031,7529,11038,7550c11041,7561,11043,7566,11049,7572em11291,7501c11311,7505,11261,7517,11249,7523c11217,7540,11184,7552,11152,7567c11140,7573,11098,7587,11089,7598c11089,7601,11089,7603,11089,7606c11114,7617,11139,7626,11164,7637c11189,7648,11208,7660,11224,7681c11237,7698,11232,7714,11217,7728c11187,7757,11140,7783,11102,7799c11093,7803,11036,7829,11026,7820c11024,7808,11023,7804,11032,7799em10989,7160c11003,7173,10999,7191,11021,7199c11084,7223,11169,7198,11235,7203c11254,7204,11272,7208,11291,7212c11367,7228,11441,7229,11517,7237c11538,7239,11558,7242,11579,7244c11690,7253,11802,7237,11913,7232c12003,7228,12096,7235,12185,7241c12249,7245,12313,7249,12377,7251c12451,7253,12523,7249,12597,7244c12672,7239,12746,7245,12821,7239c12875,7234,12927,7235,12981,7237c13099,7241,13209,7208,13325,7196c13351,7193,13376,7195,13402,7195e" stroked="t" o:allowincell="f" style="position:absolute;margin-left:-8.1pt;margin-top:6.75pt;width:127pt;height:18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5795</wp:posOffset>
                </wp:positionH>
                <wp:positionV relativeFrom="paragraph">
                  <wp:posOffset>46990</wp:posOffset>
                </wp:positionV>
                <wp:extent cx="630555" cy="100965"/>
                <wp:effectExtent l="10160" t="10160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2" h="280">
                              <a:moveTo>
                                <a:pt x="14536" y="7133"/>
                              </a:moveTo>
                              <a:cubicBezTo>
                                <a:pt x="14535" y="7153"/>
                                <a:pt x="14532" y="7173"/>
                                <a:pt x="14530" y="7193"/>
                              </a:cubicBezTo>
                              <a:cubicBezTo>
                                <a:pt x="14528" y="7219"/>
                                <a:pt x="14528" y="7240"/>
                                <a:pt x="14545" y="7259"/>
                              </a:cubicBezTo>
                              <a:cubicBezTo>
                                <a:pt x="14562" y="7253"/>
                                <a:pt x="14568" y="7246"/>
                                <a:pt x="14578" y="7230"/>
                              </a:cubicBezTo>
                              <a:cubicBezTo>
                                <a:pt x="14588" y="7213"/>
                                <a:pt x="14593" y="7190"/>
                                <a:pt x="14601" y="7172"/>
                              </a:cubicBezTo>
                              <a:cubicBezTo>
                                <a:pt x="14606" y="7159"/>
                                <a:pt x="14612" y="7153"/>
                                <a:pt x="14620" y="7142"/>
                              </a:cubicBezTo>
                              <a:cubicBezTo>
                                <a:pt x="14634" y="7156"/>
                                <a:pt x="14634" y="7165"/>
                                <a:pt x="14637" y="7185"/>
                              </a:cubicBezTo>
                              <a:cubicBezTo>
                                <a:pt x="14639" y="7200"/>
                                <a:pt x="14640" y="7215"/>
                                <a:pt x="14643" y="7230"/>
                              </a:cubicBezTo>
                              <a:cubicBezTo>
                                <a:pt x="14646" y="7244"/>
                                <a:pt x="14651" y="7259"/>
                                <a:pt x="14659" y="7271"/>
                              </a:cubicBezTo>
                              <a:cubicBezTo>
                                <a:pt x="14669" y="7285"/>
                                <a:pt x="14682" y="7288"/>
                                <a:pt x="14698" y="7283"/>
                              </a:cubicBezTo>
                              <a:cubicBezTo>
                                <a:pt x="14715" y="7278"/>
                                <a:pt x="14729" y="7268"/>
                                <a:pt x="14743" y="7257"/>
                              </a:cubicBezTo>
                              <a:cubicBezTo>
                                <a:pt x="14759" y="7244"/>
                                <a:pt x="14774" y="7231"/>
                                <a:pt x="14789" y="7217"/>
                              </a:cubicBezTo>
                              <a:cubicBezTo>
                                <a:pt x="14802" y="7204"/>
                                <a:pt x="14813" y="7191"/>
                                <a:pt x="14825" y="7177"/>
                              </a:cubicBezTo>
                              <a:cubicBezTo>
                                <a:pt x="14815" y="7188"/>
                                <a:pt x="14779" y="7222"/>
                                <a:pt x="14797" y="7239"/>
                              </a:cubicBezTo>
                              <a:cubicBezTo>
                                <a:pt x="14811" y="7252"/>
                                <a:pt x="14837" y="7243"/>
                                <a:pt x="14852" y="7239"/>
                              </a:cubicBezTo>
                              <a:cubicBezTo>
                                <a:pt x="14886" y="7231"/>
                                <a:pt x="14922" y="7217"/>
                                <a:pt x="14953" y="7200"/>
                              </a:cubicBezTo>
                              <a:cubicBezTo>
                                <a:pt x="14960" y="7194"/>
                                <a:pt x="14963" y="7191"/>
                                <a:pt x="14970" y="7189"/>
                              </a:cubicBezTo>
                              <a:cubicBezTo>
                                <a:pt x="14967" y="7202"/>
                                <a:pt x="14956" y="7223"/>
                                <a:pt x="14957" y="7237"/>
                              </a:cubicBezTo>
                              <a:cubicBezTo>
                                <a:pt x="14958" y="7259"/>
                                <a:pt x="14984" y="7257"/>
                                <a:pt x="14998" y="7258"/>
                              </a:cubicBezTo>
                              <a:cubicBezTo>
                                <a:pt x="15021" y="7260"/>
                                <a:pt x="15044" y="7251"/>
                                <a:pt x="15066" y="7245"/>
                              </a:cubicBezTo>
                            </a:path>
                            <a:path w="1752" h="280">
                              <a:moveTo>
                                <a:pt x="15387" y="7052"/>
                              </a:moveTo>
                              <a:cubicBezTo>
                                <a:pt x="15409" y="7059"/>
                                <a:pt x="15422" y="7062"/>
                                <a:pt x="15420" y="7089"/>
                              </a:cubicBezTo>
                              <a:cubicBezTo>
                                <a:pt x="15418" y="7113"/>
                                <a:pt x="15407" y="7132"/>
                                <a:pt x="15397" y="7153"/>
                              </a:cubicBezTo>
                              <a:cubicBezTo>
                                <a:pt x="15385" y="7177"/>
                                <a:pt x="15368" y="7196"/>
                                <a:pt x="15353" y="7219"/>
                              </a:cubicBezTo>
                              <a:cubicBezTo>
                                <a:pt x="15343" y="7234"/>
                                <a:pt x="15331" y="7252"/>
                                <a:pt x="15324" y="7269"/>
                              </a:cubicBezTo>
                              <a:cubicBezTo>
                                <a:pt x="15323" y="7273"/>
                                <a:pt x="15321" y="7278"/>
                                <a:pt x="15320" y="7282"/>
                              </a:cubicBezTo>
                              <a:cubicBezTo>
                                <a:pt x="15340" y="7255"/>
                                <a:pt x="15360" y="7231"/>
                                <a:pt x="15387" y="7210"/>
                              </a:cubicBezTo>
                              <a:cubicBezTo>
                                <a:pt x="15409" y="7193"/>
                                <a:pt x="15430" y="7180"/>
                                <a:pt x="15457" y="7172"/>
                              </a:cubicBezTo>
                              <a:cubicBezTo>
                                <a:pt x="15481" y="7165"/>
                                <a:pt x="15504" y="7166"/>
                                <a:pt x="15528" y="7172"/>
                              </a:cubicBezTo>
                              <a:cubicBezTo>
                                <a:pt x="15545" y="7176"/>
                                <a:pt x="15560" y="7182"/>
                                <a:pt x="15575" y="7189"/>
                              </a:cubicBezTo>
                              <a:cubicBezTo>
                                <a:pt x="15596" y="7199"/>
                                <a:pt x="15603" y="7221"/>
                                <a:pt x="15588" y="7241"/>
                              </a:cubicBezTo>
                              <a:cubicBezTo>
                                <a:pt x="15573" y="7261"/>
                                <a:pt x="15551" y="7275"/>
                                <a:pt x="15530" y="7287"/>
                              </a:cubicBezTo>
                              <a:cubicBezTo>
                                <a:pt x="15506" y="7300"/>
                                <a:pt x="15480" y="7307"/>
                                <a:pt x="15453" y="7312"/>
                              </a:cubicBezTo>
                              <a:cubicBezTo>
                                <a:pt x="15429" y="7317"/>
                                <a:pt x="15405" y="7318"/>
                                <a:pt x="15380" y="7320"/>
                              </a:cubicBezTo>
                              <a:cubicBezTo>
                                <a:pt x="15364" y="7322"/>
                                <a:pt x="15323" y="7332"/>
                                <a:pt x="15333" y="7319"/>
                              </a:cubicBezTo>
                              <a:cubicBezTo>
                                <a:pt x="15338" y="7316"/>
                                <a:pt x="15342" y="7314"/>
                                <a:pt x="15347" y="7311"/>
                              </a:cubicBezTo>
                            </a:path>
                            <a:path w="1752" h="280">
                              <a:moveTo>
                                <a:pt x="15831" y="7221"/>
                              </a:moveTo>
                              <a:cubicBezTo>
                                <a:pt x="15813" y="7222"/>
                                <a:pt x="15796" y="7221"/>
                                <a:pt x="15778" y="7222"/>
                              </a:cubicBezTo>
                              <a:cubicBezTo>
                                <a:pt x="15763" y="7223"/>
                                <a:pt x="15750" y="7228"/>
                                <a:pt x="15735" y="7230"/>
                              </a:cubicBezTo>
                              <a:cubicBezTo>
                                <a:pt x="15722" y="7232"/>
                                <a:pt x="15702" y="7234"/>
                                <a:pt x="15691" y="7241"/>
                              </a:cubicBezTo>
                              <a:cubicBezTo>
                                <a:pt x="15675" y="7252"/>
                                <a:pt x="15673" y="7270"/>
                                <a:pt x="15690" y="7281"/>
                              </a:cubicBezTo>
                              <a:cubicBezTo>
                                <a:pt x="15704" y="7290"/>
                                <a:pt x="15723" y="7289"/>
                                <a:pt x="15738" y="7283"/>
                              </a:cubicBezTo>
                              <a:cubicBezTo>
                                <a:pt x="15753" y="7277"/>
                                <a:pt x="15758" y="7264"/>
                                <a:pt x="15764" y="7250"/>
                              </a:cubicBezTo>
                              <a:cubicBezTo>
                                <a:pt x="15752" y="7274"/>
                                <a:pt x="15751" y="7288"/>
                                <a:pt x="15773" y="7308"/>
                              </a:cubicBezTo>
                              <a:cubicBezTo>
                                <a:pt x="15794" y="7327"/>
                                <a:pt x="15838" y="7332"/>
                                <a:pt x="15865" y="7331"/>
                              </a:cubicBezTo>
                              <a:cubicBezTo>
                                <a:pt x="15888" y="7330"/>
                                <a:pt x="15908" y="7319"/>
                                <a:pt x="15926" y="7306"/>
                              </a:cubicBezTo>
                            </a:path>
                            <a:path w="1752" h="280">
                              <a:moveTo>
                                <a:pt x="16008" y="7185"/>
                              </a:moveTo>
                              <a:cubicBezTo>
                                <a:pt x="16009" y="7206"/>
                                <a:pt x="16009" y="7226"/>
                                <a:pt x="16008" y="7247"/>
                              </a:cubicBezTo>
                              <a:cubicBezTo>
                                <a:pt x="16007" y="7266"/>
                                <a:pt x="16000" y="7279"/>
                                <a:pt x="15997" y="7297"/>
                              </a:cubicBezTo>
                              <a:cubicBezTo>
                                <a:pt x="15997" y="7300"/>
                                <a:pt x="15997" y="7303"/>
                                <a:pt x="15997" y="7306"/>
                              </a:cubicBezTo>
                              <a:cubicBezTo>
                                <a:pt x="16018" y="7315"/>
                                <a:pt x="16025" y="7308"/>
                                <a:pt x="16040" y="7290"/>
                              </a:cubicBezTo>
                              <a:cubicBezTo>
                                <a:pt x="16050" y="7278"/>
                                <a:pt x="16053" y="7261"/>
                                <a:pt x="16063" y="7249"/>
                              </a:cubicBezTo>
                              <a:cubicBezTo>
                                <a:pt x="16074" y="7235"/>
                                <a:pt x="16085" y="7220"/>
                                <a:pt x="16101" y="7210"/>
                              </a:cubicBezTo>
                              <a:cubicBezTo>
                                <a:pt x="16120" y="7198"/>
                                <a:pt x="16146" y="7192"/>
                                <a:pt x="16169" y="7196"/>
                              </a:cubicBezTo>
                              <a:cubicBezTo>
                                <a:pt x="16188" y="7199"/>
                                <a:pt x="16207" y="7204"/>
                                <a:pt x="16226" y="7206"/>
                              </a:cubicBezTo>
                              <a:cubicBezTo>
                                <a:pt x="16247" y="7208"/>
                                <a:pt x="16260" y="7207"/>
                                <a:pt x="16280" y="72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29,7052" coordsize="1752,280" path="m14536,7133c14535,7153,14532,7173,14530,7193c14528,7219,14528,7240,14545,7259c14562,7253,14568,7246,14578,7230c14588,7213,14593,7190,14601,7172c14606,7159,14612,7153,14620,7142c14634,7156,14634,7165,14637,7185c14639,7200,14640,7215,14643,7230c14646,7244,14651,7259,14659,7271c14669,7285,14682,7288,14698,7283c14715,7278,14729,7268,14743,7257c14759,7244,14774,7231,14789,7217c14802,7204,14813,7191,14825,7177c14815,7188,14779,7222,14797,7239c14811,7252,14837,7243,14852,7239c14886,7231,14922,7217,14953,7200c14960,7194,14963,7191,14970,7189c14967,7202,14956,7223,14957,7237c14958,7259,14984,7257,14998,7258c15021,7260,15044,7251,15066,7245em15387,7052c15409,7059,15422,7062,15420,7089c15418,7113,15407,7132,15397,7153c15385,7177,15368,7196,15353,7219c15343,7234,15331,7252,15324,7269c15323,7273,15321,7278,15320,7282c15340,7255,15360,7231,15387,7210c15409,7193,15430,7180,15457,7172c15481,7165,15504,7166,15528,7172c15545,7176,15560,7182,15575,7189c15596,7199,15603,7221,15588,7241c15573,7261,15551,7275,15530,7287c15506,7300,15480,7307,15453,7312c15429,7317,15405,7318,15380,7320c15364,7322,15323,7332,15333,7319c15338,7316,15342,7314,15347,7311em15831,7221c15813,7222,15796,7221,15778,7222c15763,7223,15750,7228,15735,7230c15722,7232,15702,7234,15691,7241c15675,7252,15673,7270,15690,7281c15704,7290,15723,7289,15738,7283c15753,7277,15758,7264,15764,7250c15752,7274,15751,7288,15773,7308c15794,7327,15838,7332,15865,7331c15888,7330,15908,7319,15926,7306em16008,7185c16009,7206,16009,7226,16008,7247c16007,7266,16000,7279,15997,7297c15997,7300,15997,7303,15997,7306c16018,7315,16025,7308,16040,7290c16050,7278,16053,7261,16063,7249c16074,7235,16085,7220,16101,7210c16120,7198,16146,7192,16169,7196c16188,7199,16207,7204,16226,7206c16247,7208,16260,7207,16280,7201e" stroked="t" o:allowincell="f" style="position:absolute;margin-left:150.85pt;margin-top:3.7pt;width:49.6pt;height:7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1290</wp:posOffset>
                </wp:positionH>
                <wp:positionV relativeFrom="paragraph">
                  <wp:posOffset>48260</wp:posOffset>
                </wp:positionV>
                <wp:extent cx="368935" cy="465455"/>
                <wp:effectExtent l="1016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1294">
                              <a:moveTo>
                                <a:pt x="20678" y="7552"/>
                              </a:moveTo>
                              <a:cubicBezTo>
                                <a:pt x="20681" y="7544"/>
                                <a:pt x="20695" y="7522"/>
                                <a:pt x="20693" y="7514"/>
                              </a:cubicBezTo>
                              <a:cubicBezTo>
                                <a:pt x="20690" y="7502"/>
                                <a:pt x="20636" y="7480"/>
                                <a:pt x="20625" y="7466"/>
                              </a:cubicBezTo>
                              <a:cubicBezTo>
                                <a:pt x="20612" y="7450"/>
                                <a:pt x="20602" y="7432"/>
                                <a:pt x="20590" y="7416"/>
                              </a:cubicBezTo>
                              <a:cubicBezTo>
                                <a:pt x="20579" y="7401"/>
                                <a:pt x="20567" y="7385"/>
                                <a:pt x="20554" y="7371"/>
                              </a:cubicBezTo>
                              <a:cubicBezTo>
                                <a:pt x="20533" y="7349"/>
                                <a:pt x="20506" y="7333"/>
                                <a:pt x="20484" y="7312"/>
                              </a:cubicBezTo>
                              <a:cubicBezTo>
                                <a:pt x="20472" y="7300"/>
                                <a:pt x="20462" y="7287"/>
                                <a:pt x="20451" y="7274"/>
                              </a:cubicBezTo>
                              <a:cubicBezTo>
                                <a:pt x="20440" y="7261"/>
                                <a:pt x="20431" y="7247"/>
                                <a:pt x="20421" y="7233"/>
                              </a:cubicBezTo>
                              <a:cubicBezTo>
                                <a:pt x="20410" y="7218"/>
                                <a:pt x="20399" y="7202"/>
                                <a:pt x="20388" y="7187"/>
                              </a:cubicBezTo>
                              <a:cubicBezTo>
                                <a:pt x="20372" y="7166"/>
                                <a:pt x="20361" y="7152"/>
                                <a:pt x="20337" y="7141"/>
                              </a:cubicBezTo>
                              <a:cubicBezTo>
                                <a:pt x="20319" y="7133"/>
                                <a:pt x="20299" y="7127"/>
                                <a:pt x="20284" y="7141"/>
                              </a:cubicBezTo>
                              <a:cubicBezTo>
                                <a:pt x="20263" y="7159"/>
                                <a:pt x="20248" y="7197"/>
                                <a:pt x="20239" y="7220"/>
                              </a:cubicBezTo>
                              <a:cubicBezTo>
                                <a:pt x="20262" y="7208"/>
                                <a:pt x="20275" y="7201"/>
                                <a:pt x="20275" y="7172"/>
                              </a:cubicBezTo>
                              <a:cubicBezTo>
                                <a:pt x="20275" y="7154"/>
                                <a:pt x="20272" y="7136"/>
                                <a:pt x="20273" y="7118"/>
                              </a:cubicBezTo>
                              <a:cubicBezTo>
                                <a:pt x="20274" y="7107"/>
                                <a:pt x="20272" y="7082"/>
                                <a:pt x="20277" y="7073"/>
                              </a:cubicBezTo>
                              <a:cubicBezTo>
                                <a:pt x="20288" y="7054"/>
                                <a:pt x="20308" y="7055"/>
                                <a:pt x="20327" y="7055"/>
                              </a:cubicBezTo>
                              <a:cubicBezTo>
                                <a:pt x="20342" y="7055"/>
                                <a:pt x="20356" y="7056"/>
                                <a:pt x="20370" y="7060"/>
                              </a:cubicBezTo>
                              <a:cubicBezTo>
                                <a:pt x="20386" y="7064"/>
                                <a:pt x="20401" y="7077"/>
                                <a:pt x="20418" y="7074"/>
                              </a:cubicBezTo>
                              <a:cubicBezTo>
                                <a:pt x="20422" y="7072"/>
                                <a:pt x="20426" y="7069"/>
                                <a:pt x="20430" y="7067"/>
                              </a:cubicBezTo>
                            </a:path>
                            <a:path w="1025" h="1294">
                              <a:moveTo>
                                <a:pt x="20741" y="7832"/>
                              </a:moveTo>
                              <a:cubicBezTo>
                                <a:pt x="20724" y="7821"/>
                                <a:pt x="20713" y="7813"/>
                                <a:pt x="20701" y="7797"/>
                              </a:cubicBezTo>
                              <a:cubicBezTo>
                                <a:pt x="20685" y="7775"/>
                                <a:pt x="20673" y="7754"/>
                                <a:pt x="20650" y="7739"/>
                              </a:cubicBezTo>
                              <a:cubicBezTo>
                                <a:pt x="20637" y="7731"/>
                                <a:pt x="20622" y="7730"/>
                                <a:pt x="20607" y="7733"/>
                              </a:cubicBezTo>
                              <a:cubicBezTo>
                                <a:pt x="20576" y="7740"/>
                                <a:pt x="20552" y="7766"/>
                                <a:pt x="20530" y="7787"/>
                              </a:cubicBezTo>
                              <a:cubicBezTo>
                                <a:pt x="20504" y="7812"/>
                                <a:pt x="20479" y="7837"/>
                                <a:pt x="20457" y="7866"/>
                              </a:cubicBezTo>
                              <a:cubicBezTo>
                                <a:pt x="20441" y="7887"/>
                                <a:pt x="20422" y="7918"/>
                                <a:pt x="20441" y="7943"/>
                              </a:cubicBezTo>
                              <a:cubicBezTo>
                                <a:pt x="20456" y="7962"/>
                                <a:pt x="20479" y="7969"/>
                                <a:pt x="20502" y="7973"/>
                              </a:cubicBezTo>
                              <a:cubicBezTo>
                                <a:pt x="20529" y="7978"/>
                                <a:pt x="20554" y="7978"/>
                                <a:pt x="20581" y="7975"/>
                              </a:cubicBezTo>
                              <a:cubicBezTo>
                                <a:pt x="20593" y="7974"/>
                                <a:pt x="20623" y="7971"/>
                                <a:pt x="20627" y="7958"/>
                              </a:cubicBezTo>
                              <a:cubicBezTo>
                                <a:pt x="20627" y="7954"/>
                                <a:pt x="20626" y="7949"/>
                                <a:pt x="20626" y="7945"/>
                              </a:cubicBezTo>
                            </a:path>
                            <a:path w="1025" h="1294">
                              <a:moveTo>
                                <a:pt x="20808" y="7660"/>
                              </a:moveTo>
                              <a:cubicBezTo>
                                <a:pt x="20802" y="7681"/>
                                <a:pt x="20799" y="7695"/>
                                <a:pt x="20797" y="7717"/>
                              </a:cubicBezTo>
                              <a:cubicBezTo>
                                <a:pt x="20795" y="7748"/>
                                <a:pt x="20796" y="7778"/>
                                <a:pt x="20796" y="7809"/>
                              </a:cubicBezTo>
                              <a:cubicBezTo>
                                <a:pt x="20796" y="7849"/>
                                <a:pt x="20798" y="7892"/>
                                <a:pt x="20793" y="7932"/>
                              </a:cubicBezTo>
                              <a:cubicBezTo>
                                <a:pt x="20788" y="7968"/>
                                <a:pt x="20777" y="8001"/>
                                <a:pt x="20764" y="8034"/>
                              </a:cubicBezTo>
                              <a:cubicBezTo>
                                <a:pt x="20757" y="8052"/>
                                <a:pt x="20748" y="8071"/>
                                <a:pt x="20742" y="8089"/>
                              </a:cubicBezTo>
                            </a:path>
                            <a:path w="1025" h="1294">
                              <a:moveTo>
                                <a:pt x="20947" y="7910"/>
                              </a:moveTo>
                              <a:cubicBezTo>
                                <a:pt x="20932" y="7918"/>
                                <a:pt x="20919" y="7928"/>
                                <a:pt x="20909" y="7942"/>
                              </a:cubicBezTo>
                              <a:cubicBezTo>
                                <a:pt x="20896" y="7959"/>
                                <a:pt x="20882" y="7980"/>
                                <a:pt x="20875" y="8001"/>
                              </a:cubicBezTo>
                              <a:cubicBezTo>
                                <a:pt x="20869" y="8019"/>
                                <a:pt x="20869" y="8038"/>
                                <a:pt x="20884" y="8051"/>
                              </a:cubicBezTo>
                              <a:cubicBezTo>
                                <a:pt x="20900" y="8065"/>
                                <a:pt x="20920" y="8061"/>
                                <a:pt x="20939" y="8057"/>
                              </a:cubicBezTo>
                              <a:cubicBezTo>
                                <a:pt x="20960" y="8052"/>
                                <a:pt x="20976" y="8041"/>
                                <a:pt x="20988" y="8024"/>
                              </a:cubicBezTo>
                              <a:cubicBezTo>
                                <a:pt x="20998" y="8010"/>
                                <a:pt x="20996" y="7999"/>
                                <a:pt x="20989" y="7986"/>
                              </a:cubicBezTo>
                              <a:cubicBezTo>
                                <a:pt x="20979" y="7967"/>
                                <a:pt x="20965" y="7961"/>
                                <a:pt x="20959" y="7940"/>
                              </a:cubicBezTo>
                            </a:path>
                            <a:path w="1025" h="1294">
                              <a:moveTo>
                                <a:pt x="21166" y="7894"/>
                              </a:moveTo>
                              <a:cubicBezTo>
                                <a:pt x="21181" y="7900"/>
                                <a:pt x="21186" y="7899"/>
                                <a:pt x="21187" y="7911"/>
                              </a:cubicBezTo>
                              <a:cubicBezTo>
                                <a:pt x="21166" y="7921"/>
                                <a:pt x="21143" y="7928"/>
                                <a:pt x="21122" y="7938"/>
                              </a:cubicBezTo>
                              <a:cubicBezTo>
                                <a:pt x="21096" y="7950"/>
                                <a:pt x="21068" y="7960"/>
                                <a:pt x="21044" y="7974"/>
                              </a:cubicBezTo>
                              <a:cubicBezTo>
                                <a:pt x="21031" y="7982"/>
                                <a:pt x="21007" y="7996"/>
                                <a:pt x="21014" y="8015"/>
                              </a:cubicBezTo>
                              <a:cubicBezTo>
                                <a:pt x="21020" y="8032"/>
                                <a:pt x="21039" y="8043"/>
                                <a:pt x="21049" y="8057"/>
                              </a:cubicBezTo>
                              <a:cubicBezTo>
                                <a:pt x="21057" y="8069"/>
                                <a:pt x="21070" y="8088"/>
                                <a:pt x="21071" y="8103"/>
                              </a:cubicBezTo>
                              <a:cubicBezTo>
                                <a:pt x="21072" y="8121"/>
                                <a:pt x="21065" y="8142"/>
                                <a:pt x="21053" y="8155"/>
                              </a:cubicBezTo>
                              <a:cubicBezTo>
                                <a:pt x="21036" y="8174"/>
                                <a:pt x="21018" y="8190"/>
                                <a:pt x="20996" y="8202"/>
                              </a:cubicBezTo>
                              <a:cubicBezTo>
                                <a:pt x="20982" y="8209"/>
                                <a:pt x="20978" y="8211"/>
                                <a:pt x="20967" y="8209"/>
                              </a:cubicBezTo>
                            </a:path>
                            <a:path w="1025" h="1294">
                              <a:moveTo>
                                <a:pt x="21150" y="8105"/>
                              </a:moveTo>
                              <a:cubicBezTo>
                                <a:pt x="21158" y="8125"/>
                                <a:pt x="21171" y="8140"/>
                                <a:pt x="21195" y="8135"/>
                              </a:cubicBezTo>
                              <a:cubicBezTo>
                                <a:pt x="21211" y="8132"/>
                                <a:pt x="21226" y="8122"/>
                                <a:pt x="21239" y="8113"/>
                              </a:cubicBezTo>
                              <a:cubicBezTo>
                                <a:pt x="21252" y="8104"/>
                                <a:pt x="21256" y="8099"/>
                                <a:pt x="21262" y="8086"/>
                              </a:cubicBezTo>
                              <a:cubicBezTo>
                                <a:pt x="21253" y="8073"/>
                                <a:pt x="21243" y="8073"/>
                                <a:pt x="21226" y="8075"/>
                              </a:cubicBezTo>
                              <a:cubicBezTo>
                                <a:pt x="21202" y="8078"/>
                                <a:pt x="21183" y="8085"/>
                                <a:pt x="21163" y="8097"/>
                              </a:cubicBezTo>
                              <a:cubicBezTo>
                                <a:pt x="21142" y="8109"/>
                                <a:pt x="21119" y="8126"/>
                                <a:pt x="21105" y="8147"/>
                              </a:cubicBezTo>
                              <a:cubicBezTo>
                                <a:pt x="21091" y="8168"/>
                                <a:pt x="21081" y="8196"/>
                                <a:pt x="21079" y="8221"/>
                              </a:cubicBezTo>
                              <a:cubicBezTo>
                                <a:pt x="21077" y="8246"/>
                                <a:pt x="21088" y="8269"/>
                                <a:pt x="21101" y="8290"/>
                              </a:cubicBezTo>
                              <a:cubicBezTo>
                                <a:pt x="21113" y="8308"/>
                                <a:pt x="21131" y="8318"/>
                                <a:pt x="21149" y="8328"/>
                              </a:cubicBezTo>
                              <a:cubicBezTo>
                                <a:pt x="21158" y="8333"/>
                                <a:pt x="21179" y="8348"/>
                                <a:pt x="21189" y="8348"/>
                              </a:cubicBezTo>
                              <a:cubicBezTo>
                                <a:pt x="21203" y="8344"/>
                                <a:pt x="21207" y="8343"/>
                                <a:pt x="21215" y="833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238,7055" coordsize="1025,1294" path="m20678,7552c20681,7544,20695,7522,20693,7514c20690,7502,20636,7480,20625,7466c20612,7450,20602,7432,20590,7416c20579,7401,20567,7385,20554,7371c20533,7349,20506,7333,20484,7312c20472,7300,20462,7287,20451,7274c20440,7261,20431,7247,20421,7233c20410,7218,20399,7202,20388,7187c20372,7166,20361,7152,20337,7141c20319,7133,20299,7127,20284,7141c20263,7159,20248,7197,20239,7220c20262,7208,20275,7201,20275,7172c20275,7154,20272,7136,20273,7118c20274,7107,20272,7082,20277,7073c20288,7054,20308,7055,20327,7055c20342,7055,20356,7056,20370,7060c20386,7064,20401,7077,20418,7074c20422,7072,20426,7069,20430,7067em20741,7832c20724,7821,20713,7813,20701,7797c20685,7775,20673,7754,20650,7739c20637,7731,20622,7730,20607,7733c20576,7740,20552,7766,20530,7787c20504,7812,20479,7837,20457,7866c20441,7887,20422,7918,20441,7943c20456,7962,20479,7969,20502,7973c20529,7978,20554,7978,20581,7975c20593,7974,20623,7971,20627,7958c20627,7954,20626,7949,20626,7945em20808,7660c20802,7681,20799,7695,20797,7717c20795,7748,20796,7778,20796,7809c20796,7849,20798,7892,20793,7932c20788,7968,20777,8001,20764,8034c20757,8052,20748,8071,20742,8089em20947,7910c20932,7918,20919,7928,20909,7942c20896,7959,20882,7980,20875,8001c20869,8019,20869,8038,20884,8051c20900,8065,20920,8061,20939,8057c20960,8052,20976,8041,20988,8024c20998,8010,20996,7999,20989,7986c20979,7967,20965,7961,20959,7940em21166,7894c21181,7900,21186,7899,21187,7911c21166,7921,21143,7928,21122,7938c21096,7950,21068,7960,21044,7974c21031,7982,21007,7996,21014,8015c21020,8032,21039,8043,21049,8057c21057,8069,21070,8088,21071,8103c21072,8121,21065,8142,21053,8155c21036,8174,21018,8190,20996,8202c20982,8209,20978,8211,20967,8209em21150,8105c21158,8125,21171,8140,21195,8135c21211,8132,21226,8122,21239,8113c21252,8104,21256,8099,21262,8086c21253,8073,21243,8073,21226,8075c21202,8078,21183,8085,21163,8097c21142,8109,21119,8126,21105,8147c21091,8168,21081,8196,21079,8221c21077,8246,21088,8269,21101,8290c21113,8308,21131,8318,21149,8328c21158,8333,21179,8348,21189,8348c21203,8344,21207,8343,21215,8338e" stroked="t" o:allowincell="f" style="position:absolute;margin-left:312.7pt;margin-top:3.8pt;width:29pt;height:36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5705</wp:posOffset>
                </wp:positionH>
                <wp:positionV relativeFrom="paragraph">
                  <wp:posOffset>1150620</wp:posOffset>
                </wp:positionV>
                <wp:extent cx="1230630" cy="554355"/>
                <wp:effectExtent l="11430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8" h="1541">
                              <a:moveTo>
                                <a:pt x="12590" y="10589"/>
                              </a:moveTo>
                              <a:cubicBezTo>
                                <a:pt x="12572" y="10635"/>
                                <a:pt x="12552" y="10682"/>
                                <a:pt x="12542" y="10731"/>
                              </a:cubicBezTo>
                              <a:cubicBezTo>
                                <a:pt x="12502" y="10923"/>
                                <a:pt x="12543" y="11142"/>
                                <a:pt x="12568" y="11333"/>
                              </a:cubicBezTo>
                              <a:cubicBezTo>
                                <a:pt x="12580" y="11423"/>
                                <a:pt x="12592" y="11527"/>
                                <a:pt x="12635" y="11608"/>
                              </a:cubicBezTo>
                              <a:cubicBezTo>
                                <a:pt x="12655" y="11634"/>
                                <a:pt x="12660" y="11643"/>
                                <a:pt x="12684" y="11643"/>
                              </a:cubicBezTo>
                              <a:cubicBezTo>
                                <a:pt x="12764" y="11584"/>
                                <a:pt x="12817" y="11523"/>
                                <a:pt x="12875" y="11439"/>
                              </a:cubicBezTo>
                              <a:cubicBezTo>
                                <a:pt x="12974" y="11296"/>
                                <a:pt x="13043" y="11135"/>
                                <a:pt x="13138" y="10991"/>
                              </a:cubicBezTo>
                              <a:cubicBezTo>
                                <a:pt x="13138" y="11049"/>
                                <a:pt x="13135" y="11108"/>
                                <a:pt x="13134" y="11166"/>
                              </a:cubicBezTo>
                              <a:cubicBezTo>
                                <a:pt x="13132" y="11309"/>
                                <a:pt x="13131" y="11524"/>
                                <a:pt x="13249" y="11629"/>
                              </a:cubicBezTo>
                              <a:cubicBezTo>
                                <a:pt x="13303" y="11676"/>
                                <a:pt x="13361" y="11655"/>
                                <a:pt x="13408" y="11611"/>
                              </a:cubicBezTo>
                              <a:cubicBezTo>
                                <a:pt x="13484" y="11539"/>
                                <a:pt x="13533" y="11430"/>
                                <a:pt x="13568" y="11334"/>
                              </a:cubicBezTo>
                              <a:cubicBezTo>
                                <a:pt x="13630" y="11166"/>
                                <a:pt x="13658" y="10967"/>
                                <a:pt x="13617" y="10791"/>
                              </a:cubicBezTo>
                              <a:cubicBezTo>
                                <a:pt x="13599" y="10711"/>
                                <a:pt x="13560" y="10641"/>
                                <a:pt x="13527" y="10568"/>
                              </a:cubicBezTo>
                              <a:cubicBezTo>
                                <a:pt x="13511" y="10533"/>
                                <a:pt x="13499" y="10496"/>
                                <a:pt x="13485" y="10460"/>
                              </a:cubicBezTo>
                            </a:path>
                            <a:path w="3418" h="1541">
                              <a:moveTo>
                                <a:pt x="13930" y="11061"/>
                              </a:moveTo>
                              <a:cubicBezTo>
                                <a:pt x="13932" y="11092"/>
                                <a:pt x="13927" y="11104"/>
                                <a:pt x="13919" y="11132"/>
                              </a:cubicBezTo>
                              <a:cubicBezTo>
                                <a:pt x="13895" y="11211"/>
                                <a:pt x="13896" y="11335"/>
                                <a:pt x="13914" y="11414"/>
                              </a:cubicBezTo>
                              <a:cubicBezTo>
                                <a:pt x="13932" y="11495"/>
                                <a:pt x="13984" y="11562"/>
                                <a:pt x="14067" y="11582"/>
                              </a:cubicBezTo>
                              <a:cubicBezTo>
                                <a:pt x="14144" y="11600"/>
                                <a:pt x="14222" y="11567"/>
                                <a:pt x="14280" y="11518"/>
                              </a:cubicBezTo>
                              <a:cubicBezTo>
                                <a:pt x="14340" y="11467"/>
                                <a:pt x="14386" y="11393"/>
                                <a:pt x="14390" y="11313"/>
                              </a:cubicBezTo>
                              <a:cubicBezTo>
                                <a:pt x="14395" y="11218"/>
                                <a:pt x="14340" y="11140"/>
                                <a:pt x="14265" y="11089"/>
                              </a:cubicBezTo>
                              <a:cubicBezTo>
                                <a:pt x="14202" y="11046"/>
                                <a:pt x="14122" y="11023"/>
                                <a:pt x="14050" y="11000"/>
                              </a:cubicBezTo>
                              <a:cubicBezTo>
                                <a:pt x="14017" y="10990"/>
                                <a:pt x="14011" y="10985"/>
                                <a:pt x="13992" y="10961"/>
                              </a:cubicBezTo>
                            </a:path>
                            <a:path w="3418" h="1541">
                              <a:moveTo>
                                <a:pt x="14670" y="11162"/>
                              </a:moveTo>
                              <a:cubicBezTo>
                                <a:pt x="14674" y="11194"/>
                                <a:pt x="14673" y="11225"/>
                                <a:pt x="14674" y="11257"/>
                              </a:cubicBezTo>
                              <a:cubicBezTo>
                                <a:pt x="14676" y="11310"/>
                                <a:pt x="14687" y="11363"/>
                                <a:pt x="14692" y="11415"/>
                              </a:cubicBezTo>
                              <a:cubicBezTo>
                                <a:pt x="14697" y="11463"/>
                                <a:pt x="14699" y="11511"/>
                                <a:pt x="14698" y="11559"/>
                              </a:cubicBezTo>
                              <a:cubicBezTo>
                                <a:pt x="14698" y="11574"/>
                                <a:pt x="14701" y="11580"/>
                                <a:pt x="14688" y="11579"/>
                              </a:cubicBezTo>
                              <a:cubicBezTo>
                                <a:pt x="14675" y="11537"/>
                                <a:pt x="14668" y="11493"/>
                                <a:pt x="14664" y="11449"/>
                              </a:cubicBezTo>
                              <a:cubicBezTo>
                                <a:pt x="14657" y="11363"/>
                                <a:pt x="14659" y="11277"/>
                                <a:pt x="14673" y="11192"/>
                              </a:cubicBezTo>
                              <a:cubicBezTo>
                                <a:pt x="14685" y="11118"/>
                                <a:pt x="14704" y="11037"/>
                                <a:pt x="14748" y="10974"/>
                              </a:cubicBezTo>
                              <a:cubicBezTo>
                                <a:pt x="14775" y="10935"/>
                                <a:pt x="14829" y="10904"/>
                                <a:pt x="14878" y="10903"/>
                              </a:cubicBezTo>
                              <a:cubicBezTo>
                                <a:pt x="14932" y="10902"/>
                                <a:pt x="14978" y="10909"/>
                                <a:pt x="15032" y="10901"/>
                              </a:cubicBezTo>
                            </a:path>
                            <a:path w="3418" h="1541">
                              <a:moveTo>
                                <a:pt x="15451" y="10117"/>
                              </a:moveTo>
                              <a:cubicBezTo>
                                <a:pt x="15440" y="10162"/>
                                <a:pt x="15426" y="10207"/>
                                <a:pt x="15416" y="10253"/>
                              </a:cubicBezTo>
                              <a:cubicBezTo>
                                <a:pt x="15389" y="10377"/>
                                <a:pt x="15375" y="10504"/>
                                <a:pt x="15351" y="10629"/>
                              </a:cubicBezTo>
                              <a:cubicBezTo>
                                <a:pt x="15315" y="10820"/>
                                <a:pt x="15270" y="11010"/>
                                <a:pt x="15219" y="11197"/>
                              </a:cubicBezTo>
                              <a:cubicBezTo>
                                <a:pt x="15214" y="11214"/>
                                <a:pt x="15145" y="11399"/>
                                <a:pt x="15164" y="11417"/>
                              </a:cubicBezTo>
                              <a:cubicBezTo>
                                <a:pt x="15169" y="11412"/>
                                <a:pt x="15173" y="11408"/>
                                <a:pt x="15178" y="11403"/>
                              </a:cubicBezTo>
                            </a:path>
                            <a:path w="3418" h="1541">
                              <a:moveTo>
                                <a:pt x="15797" y="10568"/>
                              </a:moveTo>
                              <a:cubicBezTo>
                                <a:pt x="15738" y="10606"/>
                                <a:pt x="15677" y="10641"/>
                                <a:pt x="15620" y="10681"/>
                              </a:cubicBezTo>
                              <a:cubicBezTo>
                                <a:pt x="15448" y="10801"/>
                                <a:pt x="15261" y="10937"/>
                                <a:pt x="15120" y="11094"/>
                              </a:cubicBezTo>
                              <a:cubicBezTo>
                                <a:pt x="15086" y="11132"/>
                                <a:pt x="15042" y="11194"/>
                                <a:pt x="15095" y="11238"/>
                              </a:cubicBezTo>
                              <a:cubicBezTo>
                                <a:pt x="15199" y="11324"/>
                                <a:pt x="15410" y="11312"/>
                                <a:pt x="15534" y="11312"/>
                              </a:cubicBezTo>
                              <a:cubicBezTo>
                                <a:pt x="15640" y="11312"/>
                                <a:pt x="15737" y="11296"/>
                                <a:pt x="15840" y="11276"/>
                              </a:cubicBezTo>
                              <a:cubicBezTo>
                                <a:pt x="15878" y="11268"/>
                                <a:pt x="15910" y="11261"/>
                                <a:pt x="15946" y="1125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29,10117" coordsize="3418,1541" path="m12590,10589c12572,10635,12552,10682,12542,10731c12502,10923,12543,11142,12568,11333c12580,11423,12592,11527,12635,11608c12655,11634,12660,11643,12684,11643c12764,11584,12817,11523,12875,11439c12974,11296,13043,11135,13138,10991c13138,11049,13135,11108,13134,11166c13132,11309,13131,11524,13249,11629c13303,11676,13361,11655,13408,11611c13484,11539,13533,11430,13568,11334c13630,11166,13658,10967,13617,10791c13599,10711,13560,10641,13527,10568c13511,10533,13499,10496,13485,10460em13930,11061c13932,11092,13927,11104,13919,11132c13895,11211,13896,11335,13914,11414c13932,11495,13984,11562,14067,11582c14144,11600,14222,11567,14280,11518c14340,11467,14386,11393,14390,11313c14395,11218,14340,11140,14265,11089c14202,11046,14122,11023,14050,11000c14017,10990,14011,10985,13992,10961em14670,11162c14674,11194,14673,11225,14674,11257c14676,11310,14687,11363,14692,11415c14697,11463,14699,11511,14698,11559c14698,11574,14701,11580,14688,11579c14675,11537,14668,11493,14664,11449c14657,11363,14659,11277,14673,11192c14685,11118,14704,11037,14748,10974c14775,10935,14829,10904,14878,10903c14932,10902,14978,10909,15032,10901em15451,10117c15440,10162,15426,10207,15416,10253c15389,10377,15375,10504,15351,10629c15315,10820,15270,11010,15219,11197c15214,11214,15145,11399,15164,11417c15169,11412,15173,11408,15178,11403em15797,10568c15738,10606,15677,10641,15620,10681c15448,10801,15261,10937,15120,11094c15086,11132,15042,11194,15095,11238c15199,11324,15410,11312,15534,11312c15640,11312,15737,11296,15840,11276c15878,11268,15910,11261,15946,11251e" stroked="t" o:allowincell="f" style="position:absolute;margin-left:94.15pt;margin-top:90.6pt;width:96.85pt;height:43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9745</wp:posOffset>
                </wp:positionH>
                <wp:positionV relativeFrom="paragraph">
                  <wp:posOffset>1821180</wp:posOffset>
                </wp:positionV>
                <wp:extent cx="1298575" cy="516890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7" h="1436">
                              <a:moveTo>
                                <a:pt x="14131" y="13416"/>
                              </a:moveTo>
                              <a:cubicBezTo>
                                <a:pt x="14136" y="13313"/>
                                <a:pt x="14132" y="13206"/>
                                <a:pt x="14140" y="13103"/>
                              </a:cubicBezTo>
                              <a:cubicBezTo>
                                <a:pt x="14165" y="12770"/>
                                <a:pt x="14273" y="12392"/>
                                <a:pt x="14397" y="12082"/>
                              </a:cubicBezTo>
                              <a:cubicBezTo>
                                <a:pt x="14412" y="12045"/>
                                <a:pt x="14438" y="11974"/>
                                <a:pt x="14492" y="11981"/>
                              </a:cubicBezTo>
                              <a:cubicBezTo>
                                <a:pt x="14546" y="11988"/>
                                <a:pt x="14592" y="12048"/>
                                <a:pt x="14624" y="12085"/>
                              </a:cubicBezTo>
                              <a:cubicBezTo>
                                <a:pt x="14811" y="12299"/>
                                <a:pt x="14934" y="12571"/>
                                <a:pt x="15034" y="12834"/>
                              </a:cubicBezTo>
                              <a:cubicBezTo>
                                <a:pt x="15067" y="12921"/>
                                <a:pt x="15151" y="13079"/>
                                <a:pt x="15144" y="13174"/>
                              </a:cubicBezTo>
                              <a:cubicBezTo>
                                <a:pt x="15143" y="13188"/>
                                <a:pt x="15140" y="13190"/>
                                <a:pt x="15127" y="13172"/>
                              </a:cubicBezTo>
                            </a:path>
                            <a:path w="3607" h="1436">
                              <a:moveTo>
                                <a:pt x="14123" y="12575"/>
                              </a:moveTo>
                              <a:cubicBezTo>
                                <a:pt x="14224" y="12560"/>
                                <a:pt x="14318" y="12536"/>
                                <a:pt x="14416" y="12507"/>
                              </a:cubicBezTo>
                              <a:cubicBezTo>
                                <a:pt x="14551" y="12467"/>
                                <a:pt x="14687" y="12427"/>
                                <a:pt x="14819" y="12377"/>
                              </a:cubicBezTo>
                              <a:cubicBezTo>
                                <a:pt x="14933" y="12334"/>
                                <a:pt x="15037" y="12277"/>
                                <a:pt x="15139" y="12212"/>
                              </a:cubicBezTo>
                              <a:cubicBezTo>
                                <a:pt x="15196" y="12176"/>
                                <a:pt x="15214" y="12165"/>
                                <a:pt x="15246" y="12134"/>
                              </a:cubicBezTo>
                            </a:path>
                            <a:path w="3607" h="1436">
                              <a:moveTo>
                                <a:pt x="15545" y="12714"/>
                              </a:moveTo>
                              <a:cubicBezTo>
                                <a:pt x="15539" y="12755"/>
                                <a:pt x="15524" y="12792"/>
                                <a:pt x="15517" y="12813"/>
                              </a:cubicBezTo>
                              <a:cubicBezTo>
                                <a:pt x="15486" y="12754"/>
                                <a:pt x="15458" y="12696"/>
                                <a:pt x="15432" y="12633"/>
                              </a:cubicBezTo>
                              <a:cubicBezTo>
                                <a:pt x="15374" y="12493"/>
                                <a:pt x="15286" y="12313"/>
                                <a:pt x="15321" y="12157"/>
                              </a:cubicBezTo>
                              <a:cubicBezTo>
                                <a:pt x="15340" y="12073"/>
                                <a:pt x="15400" y="12065"/>
                                <a:pt x="15472" y="12064"/>
                              </a:cubicBezTo>
                              <a:cubicBezTo>
                                <a:pt x="15506" y="12064"/>
                                <a:pt x="15536" y="12072"/>
                                <a:pt x="15568" y="12080"/>
                              </a:cubicBezTo>
                              <a:cubicBezTo>
                                <a:pt x="15593" y="12086"/>
                                <a:pt x="15611" y="12095"/>
                                <a:pt x="15634" y="12107"/>
                              </a:cubicBezTo>
                              <a:cubicBezTo>
                                <a:pt x="15754" y="12170"/>
                                <a:pt x="15846" y="12295"/>
                                <a:pt x="15972" y="12342"/>
                              </a:cubicBezTo>
                              <a:cubicBezTo>
                                <a:pt x="16078" y="12382"/>
                                <a:pt x="16257" y="12332"/>
                                <a:pt x="16253" y="12193"/>
                              </a:cubicBezTo>
                              <a:cubicBezTo>
                                <a:pt x="16250" y="12095"/>
                                <a:pt x="16142" y="12070"/>
                                <a:pt x="16062" y="12082"/>
                              </a:cubicBezTo>
                              <a:cubicBezTo>
                                <a:pt x="15923" y="12103"/>
                                <a:pt x="15814" y="12221"/>
                                <a:pt x="15750" y="12339"/>
                              </a:cubicBezTo>
                              <a:cubicBezTo>
                                <a:pt x="15694" y="12442"/>
                                <a:pt x="15651" y="12598"/>
                                <a:pt x="15754" y="12687"/>
                              </a:cubicBezTo>
                              <a:cubicBezTo>
                                <a:pt x="15826" y="12749"/>
                                <a:pt x="15938" y="12739"/>
                                <a:pt x="16024" y="12724"/>
                              </a:cubicBezTo>
                              <a:cubicBezTo>
                                <a:pt x="16299" y="12676"/>
                                <a:pt x="16582" y="12488"/>
                                <a:pt x="16764" y="12281"/>
                              </a:cubicBezTo>
                              <a:cubicBezTo>
                                <a:pt x="16807" y="12232"/>
                                <a:pt x="16823" y="12195"/>
                                <a:pt x="16839" y="12138"/>
                              </a:cubicBezTo>
                              <a:cubicBezTo>
                                <a:pt x="16805" y="12147"/>
                                <a:pt x="16777" y="12141"/>
                                <a:pt x="16734" y="12165"/>
                              </a:cubicBezTo>
                              <a:cubicBezTo>
                                <a:pt x="16626" y="12225"/>
                                <a:pt x="16485" y="12387"/>
                                <a:pt x="16478" y="12516"/>
                              </a:cubicBezTo>
                              <a:cubicBezTo>
                                <a:pt x="16475" y="12572"/>
                                <a:pt x="16483" y="12672"/>
                                <a:pt x="16563" y="12668"/>
                              </a:cubicBezTo>
                              <a:cubicBezTo>
                                <a:pt x="16639" y="12664"/>
                                <a:pt x="16693" y="12553"/>
                                <a:pt x="16716" y="12494"/>
                              </a:cubicBezTo>
                              <a:cubicBezTo>
                                <a:pt x="16736" y="12444"/>
                                <a:pt x="16758" y="12391"/>
                                <a:pt x="16760" y="12336"/>
                              </a:cubicBezTo>
                              <a:cubicBezTo>
                                <a:pt x="16761" y="12306"/>
                                <a:pt x="16743" y="12290"/>
                                <a:pt x="16740" y="12273"/>
                              </a:cubicBezTo>
                              <a:cubicBezTo>
                                <a:pt x="16722" y="12298"/>
                                <a:pt x="16703" y="12294"/>
                                <a:pt x="16697" y="12337"/>
                              </a:cubicBezTo>
                              <a:cubicBezTo>
                                <a:pt x="16682" y="12438"/>
                                <a:pt x="16731" y="12532"/>
                                <a:pt x="16808" y="12596"/>
                              </a:cubicBezTo>
                              <a:cubicBezTo>
                                <a:pt x="16982" y="12742"/>
                                <a:pt x="17238" y="12750"/>
                                <a:pt x="17452" y="12736"/>
                              </a:cubicBezTo>
                              <a:cubicBezTo>
                                <a:pt x="17547" y="12730"/>
                                <a:pt x="17622" y="12710"/>
                                <a:pt x="17693" y="12644"/>
                              </a:cubicBezTo>
                              <a:cubicBezTo>
                                <a:pt x="17705" y="12631"/>
                                <a:pt x="17717" y="12617"/>
                                <a:pt x="17729" y="1260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23,11981" coordsize="3607,1436" path="m14131,13416c14136,13313,14132,13206,14140,13103c14165,12770,14273,12392,14397,12082c14412,12045,14438,11974,14492,11981c14546,11988,14592,12048,14624,12085c14811,12299,14934,12571,15034,12834c15067,12921,15151,13079,15144,13174c15143,13188,15140,13190,15127,13172em14123,12575c14224,12560,14318,12536,14416,12507c14551,12467,14687,12427,14819,12377c14933,12334,15037,12277,15139,12212c15196,12176,15214,12165,15246,12134em15545,12714c15539,12755,15524,12792,15517,12813c15486,12754,15458,12696,15432,12633c15374,12493,15286,12313,15321,12157c15340,12073,15400,12065,15472,12064c15506,12064,15536,12072,15568,12080c15593,12086,15611,12095,15634,12107c15754,12170,15846,12295,15972,12342c16078,12382,16257,12332,16253,12193c16250,12095,16142,12070,16062,12082c15923,12103,15814,12221,15750,12339c15694,12442,15651,12598,15754,12687c15826,12749,15938,12739,16024,12724c16299,12676,16582,12488,16764,12281c16807,12232,16823,12195,16839,12138c16805,12147,16777,12141,16734,12165c16626,12225,16485,12387,16478,12516c16475,12572,16483,12672,16563,12668c16639,12664,16693,12553,16716,12494c16736,12444,16758,12391,16760,12336c16761,12306,16743,12290,16740,12273c16722,12298,16703,12294,16697,12337c16682,12438,16731,12532,16808,12596c16982,12742,17238,12750,17452,12736c17547,12730,17622,12710,17693,12644c17705,12631,17717,12617,17729,12604e" stroked="t" o:allowincell="f" style="position:absolute;margin-left:139.35pt;margin-top:143.4pt;width:102.2pt;height:40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3766820" cy="301371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2700" w:space="72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3325</wp:posOffset>
                </wp:positionH>
                <wp:positionV relativeFrom="paragraph">
                  <wp:posOffset>35560</wp:posOffset>
                </wp:positionV>
                <wp:extent cx="1195705" cy="270510"/>
                <wp:effectExtent l="9525" t="952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1" h="751">
                              <a:moveTo>
                                <a:pt x="10231" y="15559"/>
                              </a:moveTo>
                              <a:cubicBezTo>
                                <a:pt x="10211" y="15570"/>
                                <a:pt x="10200" y="15584"/>
                                <a:pt x="10183" y="15598"/>
                              </a:cubicBezTo>
                              <a:cubicBezTo>
                                <a:pt x="10159" y="15618"/>
                                <a:pt x="10137" y="15639"/>
                                <a:pt x="10112" y="15658"/>
                              </a:cubicBezTo>
                              <a:cubicBezTo>
                                <a:pt x="10092" y="15673"/>
                                <a:pt x="10076" y="15682"/>
                                <a:pt x="10054" y="15691"/>
                              </a:cubicBezTo>
                              <a:cubicBezTo>
                                <a:pt x="10043" y="15667"/>
                                <a:pt x="10052" y="15654"/>
                                <a:pt x="10068" y="15631"/>
                              </a:cubicBezTo>
                              <a:cubicBezTo>
                                <a:pt x="10089" y="15599"/>
                                <a:pt x="10118" y="15571"/>
                                <a:pt x="10148" y="15547"/>
                              </a:cubicBezTo>
                              <a:cubicBezTo>
                                <a:pt x="10177" y="15524"/>
                                <a:pt x="10211" y="15507"/>
                                <a:pt x="10246" y="15495"/>
                              </a:cubicBezTo>
                              <a:cubicBezTo>
                                <a:pt x="10286" y="15482"/>
                                <a:pt x="10321" y="15483"/>
                                <a:pt x="10360" y="15500"/>
                              </a:cubicBezTo>
                              <a:cubicBezTo>
                                <a:pt x="10385" y="15511"/>
                                <a:pt x="10403" y="15531"/>
                                <a:pt x="10417" y="15555"/>
                              </a:cubicBezTo>
                              <a:cubicBezTo>
                                <a:pt x="10427" y="15573"/>
                                <a:pt x="10434" y="15592"/>
                                <a:pt x="10449" y="15606"/>
                              </a:cubicBezTo>
                              <a:cubicBezTo>
                                <a:pt x="10463" y="15619"/>
                                <a:pt x="10474" y="15617"/>
                                <a:pt x="10491" y="15617"/>
                              </a:cubicBezTo>
                              <a:cubicBezTo>
                                <a:pt x="10506" y="15617"/>
                                <a:pt x="10524" y="15607"/>
                                <a:pt x="10531" y="15606"/>
                              </a:cubicBezTo>
                              <a:cubicBezTo>
                                <a:pt x="10534" y="15606"/>
                                <a:pt x="10538" y="15607"/>
                                <a:pt x="10541" y="15607"/>
                              </a:cubicBezTo>
                            </a:path>
                            <a:path w="3321" h="751">
                              <a:moveTo>
                                <a:pt x="10248" y="15742"/>
                              </a:moveTo>
                              <a:cubicBezTo>
                                <a:pt x="10285" y="15753"/>
                                <a:pt x="10313" y="15766"/>
                                <a:pt x="10344" y="15789"/>
                              </a:cubicBezTo>
                              <a:cubicBezTo>
                                <a:pt x="10393" y="15824"/>
                                <a:pt x="10430" y="15868"/>
                                <a:pt x="10467" y="15915"/>
                              </a:cubicBezTo>
                              <a:cubicBezTo>
                                <a:pt x="10489" y="15943"/>
                                <a:pt x="10505" y="15969"/>
                                <a:pt x="10521" y="16001"/>
                              </a:cubicBezTo>
                              <a:cubicBezTo>
                                <a:pt x="10527" y="16011"/>
                                <a:pt x="10528" y="16014"/>
                                <a:pt x="10532" y="16021"/>
                              </a:cubicBezTo>
                              <a:cubicBezTo>
                                <a:pt x="10549" y="16008"/>
                                <a:pt x="10549" y="15998"/>
                                <a:pt x="10558" y="15977"/>
                              </a:cubicBezTo>
                              <a:cubicBezTo>
                                <a:pt x="10561" y="15972"/>
                                <a:pt x="10563" y="15966"/>
                                <a:pt x="10566" y="15961"/>
                              </a:cubicBezTo>
                            </a:path>
                            <a:path w="3321" h="751">
                              <a:moveTo>
                                <a:pt x="11140" y="15751"/>
                              </a:moveTo>
                              <a:cubicBezTo>
                                <a:pt x="11169" y="15755"/>
                                <a:pt x="11196" y="15755"/>
                                <a:pt x="11218" y="15776"/>
                              </a:cubicBezTo>
                              <a:cubicBezTo>
                                <a:pt x="11238" y="15795"/>
                                <a:pt x="11243" y="15834"/>
                                <a:pt x="11245" y="15859"/>
                              </a:cubicBezTo>
                              <a:cubicBezTo>
                                <a:pt x="11248" y="15897"/>
                                <a:pt x="11250" y="15936"/>
                                <a:pt x="11252" y="15975"/>
                              </a:cubicBezTo>
                              <a:cubicBezTo>
                                <a:pt x="11254" y="16000"/>
                                <a:pt x="11252" y="16026"/>
                                <a:pt x="11255" y="16050"/>
                              </a:cubicBezTo>
                              <a:cubicBezTo>
                                <a:pt x="11259" y="16084"/>
                                <a:pt x="11235" y="16053"/>
                                <a:pt x="11226" y="16041"/>
                              </a:cubicBezTo>
                            </a:path>
                            <a:path w="3321" h="751">
                              <a:moveTo>
                                <a:pt x="10765" y="15705"/>
                              </a:moveTo>
                              <a:cubicBezTo>
                                <a:pt x="10805" y="15686"/>
                                <a:pt x="10842" y="15675"/>
                                <a:pt x="10887" y="15667"/>
                              </a:cubicBezTo>
                              <a:cubicBezTo>
                                <a:pt x="10979" y="15651"/>
                                <a:pt x="11072" y="15639"/>
                                <a:pt x="11164" y="15628"/>
                              </a:cubicBezTo>
                              <a:cubicBezTo>
                                <a:pt x="11264" y="15616"/>
                                <a:pt x="11367" y="15612"/>
                                <a:pt x="11466" y="15597"/>
                              </a:cubicBezTo>
                              <a:cubicBezTo>
                                <a:pt x="11539" y="15586"/>
                                <a:pt x="11612" y="15579"/>
                                <a:pt x="11685" y="15568"/>
                              </a:cubicBezTo>
                              <a:cubicBezTo>
                                <a:pt x="11697" y="15566"/>
                                <a:pt x="11708" y="15563"/>
                                <a:pt x="11720" y="15561"/>
                              </a:cubicBezTo>
                            </a:path>
                            <a:path w="3321" h="751">
                              <a:moveTo>
                                <a:pt x="11841" y="15722"/>
                              </a:moveTo>
                              <a:cubicBezTo>
                                <a:pt x="11830" y="15714"/>
                                <a:pt x="11827" y="15704"/>
                                <a:pt x="11806" y="15725"/>
                              </a:cubicBezTo>
                              <a:cubicBezTo>
                                <a:pt x="11781" y="15749"/>
                                <a:pt x="11753" y="15775"/>
                                <a:pt x="11732" y="15803"/>
                              </a:cubicBezTo>
                              <a:cubicBezTo>
                                <a:pt x="11711" y="15831"/>
                                <a:pt x="11687" y="15866"/>
                                <a:pt x="11675" y="15899"/>
                              </a:cubicBezTo>
                              <a:cubicBezTo>
                                <a:pt x="11671" y="15915"/>
                                <a:pt x="11670" y="15919"/>
                                <a:pt x="11671" y="15930"/>
                              </a:cubicBezTo>
                              <a:cubicBezTo>
                                <a:pt x="11706" y="15938"/>
                                <a:pt x="11727" y="15921"/>
                                <a:pt x="11759" y="15902"/>
                              </a:cubicBezTo>
                              <a:cubicBezTo>
                                <a:pt x="11817" y="15867"/>
                                <a:pt x="11873" y="15825"/>
                                <a:pt x="11935" y="15796"/>
                              </a:cubicBezTo>
                              <a:cubicBezTo>
                                <a:pt x="11961" y="15784"/>
                                <a:pt x="11981" y="15777"/>
                                <a:pt x="12007" y="15787"/>
                              </a:cubicBezTo>
                              <a:cubicBezTo>
                                <a:pt x="12011" y="15815"/>
                                <a:pt x="12001" y="15838"/>
                                <a:pt x="11991" y="15866"/>
                              </a:cubicBezTo>
                              <a:cubicBezTo>
                                <a:pt x="11977" y="15907"/>
                                <a:pt x="11933" y="15974"/>
                                <a:pt x="11937" y="16018"/>
                              </a:cubicBezTo>
                              <a:cubicBezTo>
                                <a:pt x="11940" y="16054"/>
                                <a:pt x="11981" y="16004"/>
                                <a:pt x="11989" y="15996"/>
                              </a:cubicBezTo>
                            </a:path>
                            <a:path w="3321" h="751">
                              <a:moveTo>
                                <a:pt x="12500" y="15736"/>
                              </a:moveTo>
                              <a:cubicBezTo>
                                <a:pt x="12482" y="15739"/>
                                <a:pt x="12482" y="15737"/>
                                <a:pt x="12464" y="15742"/>
                              </a:cubicBezTo>
                              <a:cubicBezTo>
                                <a:pt x="12424" y="15753"/>
                                <a:pt x="12382" y="15763"/>
                                <a:pt x="12343" y="15777"/>
                              </a:cubicBezTo>
                              <a:cubicBezTo>
                                <a:pt x="12310" y="15788"/>
                                <a:pt x="12276" y="15803"/>
                                <a:pt x="12246" y="15820"/>
                              </a:cubicBezTo>
                              <a:cubicBezTo>
                                <a:pt x="12235" y="15827"/>
                                <a:pt x="12232" y="15828"/>
                                <a:pt x="12229" y="15836"/>
                              </a:cubicBezTo>
                              <a:cubicBezTo>
                                <a:pt x="12242" y="15861"/>
                                <a:pt x="12253" y="15862"/>
                                <a:pt x="12281" y="15866"/>
                              </a:cubicBezTo>
                              <a:cubicBezTo>
                                <a:pt x="12338" y="15875"/>
                                <a:pt x="12437" y="15868"/>
                                <a:pt x="12478" y="15917"/>
                              </a:cubicBezTo>
                              <a:cubicBezTo>
                                <a:pt x="12496" y="15938"/>
                                <a:pt x="12477" y="15964"/>
                                <a:pt x="12458" y="15976"/>
                              </a:cubicBezTo>
                              <a:cubicBezTo>
                                <a:pt x="12419" y="16000"/>
                                <a:pt x="12370" y="16014"/>
                                <a:pt x="12326" y="16025"/>
                              </a:cubicBezTo>
                              <a:cubicBezTo>
                                <a:pt x="12282" y="16036"/>
                                <a:pt x="12240" y="16042"/>
                                <a:pt x="12196" y="16044"/>
                              </a:cubicBezTo>
                              <a:cubicBezTo>
                                <a:pt x="12180" y="16045"/>
                                <a:pt x="12174" y="16043"/>
                                <a:pt x="12169" y="16029"/>
                              </a:cubicBezTo>
                              <a:cubicBezTo>
                                <a:pt x="12178" y="15998"/>
                                <a:pt x="12185" y="15990"/>
                                <a:pt x="12206" y="15963"/>
                              </a:cubicBezTo>
                            </a:path>
                            <a:path w="3321" h="751">
                              <a:moveTo>
                                <a:pt x="12960" y="15392"/>
                              </a:moveTo>
                              <a:cubicBezTo>
                                <a:pt x="12950" y="15419"/>
                                <a:pt x="12946" y="15443"/>
                                <a:pt x="12939" y="15471"/>
                              </a:cubicBezTo>
                              <a:cubicBezTo>
                                <a:pt x="12924" y="15532"/>
                                <a:pt x="12915" y="15595"/>
                                <a:pt x="12900" y="15657"/>
                              </a:cubicBezTo>
                              <a:cubicBezTo>
                                <a:pt x="12882" y="15731"/>
                                <a:pt x="12863" y="15806"/>
                                <a:pt x="12843" y="15880"/>
                              </a:cubicBezTo>
                              <a:cubicBezTo>
                                <a:pt x="12830" y="15930"/>
                                <a:pt x="12819" y="15991"/>
                                <a:pt x="12790" y="16036"/>
                              </a:cubicBezTo>
                              <a:cubicBezTo>
                                <a:pt x="12787" y="16039"/>
                                <a:pt x="12785" y="16041"/>
                                <a:pt x="12782" y="16044"/>
                              </a:cubicBezTo>
                              <a:cubicBezTo>
                                <a:pt x="12767" y="16017"/>
                                <a:pt x="12769" y="15996"/>
                                <a:pt x="12771" y="15964"/>
                              </a:cubicBezTo>
                            </a:path>
                            <a:path w="3321" h="751">
                              <a:moveTo>
                                <a:pt x="13165" y="15677"/>
                              </a:moveTo>
                              <a:cubicBezTo>
                                <a:pt x="13159" y="15684"/>
                                <a:pt x="13152" y="15690"/>
                                <a:pt x="13120" y="15697"/>
                              </a:cubicBezTo>
                              <a:cubicBezTo>
                                <a:pt x="13073" y="15708"/>
                                <a:pt x="13026" y="15719"/>
                                <a:pt x="12981" y="15737"/>
                              </a:cubicBezTo>
                              <a:cubicBezTo>
                                <a:pt x="12935" y="15755"/>
                                <a:pt x="12886" y="15776"/>
                                <a:pt x="12845" y="15803"/>
                              </a:cubicBezTo>
                              <a:cubicBezTo>
                                <a:pt x="12820" y="15820"/>
                                <a:pt x="12798" y="15837"/>
                                <a:pt x="12801" y="15868"/>
                              </a:cubicBezTo>
                              <a:cubicBezTo>
                                <a:pt x="12804" y="15898"/>
                                <a:pt x="12867" y="15931"/>
                                <a:pt x="12887" y="15943"/>
                              </a:cubicBezTo>
                              <a:cubicBezTo>
                                <a:pt x="12958" y="15987"/>
                                <a:pt x="13037" y="16018"/>
                                <a:pt x="13115" y="16046"/>
                              </a:cubicBezTo>
                              <a:cubicBezTo>
                                <a:pt x="13167" y="16065"/>
                                <a:pt x="13220" y="16081"/>
                                <a:pt x="13274" y="16094"/>
                              </a:cubicBezTo>
                              <a:cubicBezTo>
                                <a:pt x="13295" y="16099"/>
                                <a:pt x="13330" y="16099"/>
                                <a:pt x="13349" y="16110"/>
                              </a:cubicBezTo>
                              <a:cubicBezTo>
                                <a:pt x="13360" y="16115"/>
                                <a:pt x="13364" y="16118"/>
                                <a:pt x="13366" y="16127"/>
                              </a:cubicBezTo>
                              <a:cubicBezTo>
                                <a:pt x="13353" y="16133"/>
                                <a:pt x="13342" y="16137"/>
                                <a:pt x="13325" y="1614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46,15392" coordsize="3321,751" path="m10231,15559c10211,15570,10200,15584,10183,15598c10159,15618,10137,15639,10112,15658c10092,15673,10076,15682,10054,15691c10043,15667,10052,15654,10068,15631c10089,15599,10118,15571,10148,15547c10177,15524,10211,15507,10246,15495c10286,15482,10321,15483,10360,15500c10385,15511,10403,15531,10417,15555c10427,15573,10434,15592,10449,15606c10463,15619,10474,15617,10491,15617c10506,15617,10524,15607,10531,15606c10534,15606,10538,15607,10541,15607em10248,15742c10285,15753,10313,15766,10344,15789c10393,15824,10430,15868,10467,15915c10489,15943,10505,15969,10521,16001c10527,16011,10528,16014,10532,16021c10549,16008,10549,15998,10558,15977c10561,15972,10563,15966,10566,15961em11140,15751c11169,15755,11196,15755,11218,15776c11238,15795,11243,15834,11245,15859c11248,15897,11250,15936,11252,15975c11254,16000,11252,16026,11255,16050c11259,16084,11235,16053,11226,16041em10765,15705c10805,15686,10842,15675,10887,15667c10979,15651,11072,15639,11164,15628c11264,15616,11367,15612,11466,15597c11539,15586,11612,15579,11685,15568c11697,15566,11708,15563,11720,15561em11841,15722c11830,15714,11827,15704,11806,15725c11781,15749,11753,15775,11732,15803c11711,15831,11687,15866,11675,15899c11671,15915,11670,15919,11671,15930c11706,15938,11727,15921,11759,15902c11817,15867,11873,15825,11935,15796c11961,15784,11981,15777,12007,15787c12011,15815,12001,15838,11991,15866c11977,15907,11933,15974,11937,16018c11940,16054,11981,16004,11989,15996em12500,15736c12482,15739,12482,15737,12464,15742c12424,15753,12382,15763,12343,15777c12310,15788,12276,15803,12246,15820c12235,15827,12232,15828,12229,15836c12242,15861,12253,15862,12281,15866c12338,15875,12437,15868,12478,15917c12496,15938,12477,15964,12458,15976c12419,16000,12370,16014,12326,16025c12282,16036,12240,16042,12196,16044c12180,16045,12174,16043,12169,16029c12178,15998,12185,15990,12206,15963em12960,15392c12950,15419,12946,15443,12939,15471c12924,15532,12915,15595,12900,15657c12882,15731,12863,15806,12843,15880c12830,15930,12819,15991,12790,16036c12787,16039,12785,16041,12782,16044c12767,16017,12769,15996,12771,15964em13165,15677c13159,15684,13152,15690,13120,15697c13073,15708,13026,15719,12981,15737c12935,15755,12886,15776,12845,15803c12820,15820,12798,15837,12801,15868c12804,15898,12867,15931,12887,15943c12958,15987,13037,16018,13115,16046c13167,16065,13220,16081,13274,16094c13295,16099,13330,16099,13349,16110c13360,16115,13364,16118,13366,16127c13353,16133,13342,16137,13325,16142e" stroked="t" o:allowincell="f" style="position:absolute;margin-left:194.75pt;margin-top:2.8pt;width:94.1pt;height:21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the arrow keys (cursor control keys)? The cursor can be moved w/o erasing or entering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ackspace key removes a character __left (behind)________ of the cursor but the delete key removes a character __right (in front)__________ the curs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 press Enter where does the cursor move? Beginning of next lin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word wrap: The process used to decide whether to keep a word on the current line or move it to the nex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should you let paragraphs word wrap versus pressing enter at the of each line? When you add or delete words from a paragraph, the lines will automatically adjust (domino effect)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List three ways you may execute com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Menu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Toolbar (shortcu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Keyboard Shortcuts (Ctrl + ____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use a menu if your mouse isn’t working? Alt + underlined letter of menu, press underline letter of command (or use arrow key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the toolbar? Shortcuts for common comman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several different toolbars. Standard, Formatting, Picture, Draw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display a toolbar that has been closed? View, Toolbar, choose correct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mmand transfers what is saved into the computer’s memory to a permanent storage device (like your network drive)?</w:t>
      </w:r>
      <w:r>
        <w:rPr>
          <w:color w:val="0000FF"/>
        </w:rPr>
        <w:t xml:space="preserve"> Save or Sav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files? What are some filename limitations?</w:t>
      </w:r>
      <w:r>
        <w:rPr>
          <w:color w:val="0000FF"/>
        </w:rPr>
        <w:t xml:space="preserve"> Documents stored on disk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Max 255 Char. May have upper or lower case, #, letters, and spaces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Can not have these symbols /  \  *  ?  :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word has a red wavy line under it, what does that mean? Word not in “Word” dictionary any may be missp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he cursor is moved into the work area, what shape does it take? I-b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pressing the Home key affect the cursor? Beginning of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pressing the End key affect the cursor? End if lin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/>
        <w:t xml:space="preserve">How does pressing the CTRL + Home key affect the cursor? </w:t>
      </w:r>
      <w:r>
        <w:rPr>
          <w:color w:val="0000FF"/>
        </w:rPr>
        <w:t>Beginning of File (document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/>
        <w:t xml:space="preserve">How does pressing the CTRL + End key affect the cursor? </w:t>
      </w:r>
      <w:r>
        <w:rPr>
          <w:color w:val="0000FF"/>
        </w:rPr>
        <w:t>End of File (Document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1380</wp:posOffset>
                </wp:positionH>
                <wp:positionV relativeFrom="paragraph">
                  <wp:posOffset>156845</wp:posOffset>
                </wp:positionV>
                <wp:extent cx="2520315" cy="410210"/>
                <wp:effectExtent l="10160" t="6985" r="952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1" h="1140">
                              <a:moveTo>
                                <a:pt x="12934" y="6202"/>
                              </a:moveTo>
                              <a:cubicBezTo>
                                <a:pt x="12930" y="6213"/>
                                <a:pt x="12936" y="6173"/>
                                <a:pt x="12934" y="6184"/>
                              </a:cubicBezTo>
                              <a:cubicBezTo>
                                <a:pt x="12920" y="6256"/>
                                <a:pt x="12918" y="6330"/>
                                <a:pt x="12903" y="6402"/>
                              </a:cubicBezTo>
                              <a:cubicBezTo>
                                <a:pt x="12858" y="6611"/>
                                <a:pt x="12731" y="6796"/>
                                <a:pt x="12681" y="7000"/>
                              </a:cubicBezTo>
                              <a:cubicBezTo>
                                <a:pt x="12679" y="7012"/>
                                <a:pt x="12678" y="7015"/>
                                <a:pt x="12681" y="7022"/>
                              </a:cubicBezTo>
                              <a:cubicBezTo>
                                <a:pt x="12708" y="7026"/>
                                <a:pt x="12720" y="7033"/>
                                <a:pt x="12754" y="7031"/>
                              </a:cubicBezTo>
                              <a:cubicBezTo>
                                <a:pt x="13037" y="7013"/>
                                <a:pt x="13319" y="6985"/>
                                <a:pt x="13603" y="6981"/>
                              </a:cubicBezTo>
                              <a:cubicBezTo>
                                <a:pt x="13702" y="6979"/>
                                <a:pt x="13907" y="7041"/>
                                <a:pt x="13995" y="7012"/>
                              </a:cubicBezTo>
                              <a:cubicBezTo>
                                <a:pt x="14018" y="7005"/>
                                <a:pt x="14004" y="7015"/>
                                <a:pt x="14020" y="6998"/>
                              </a:cubicBezTo>
                              <a:cubicBezTo>
                                <a:pt x="14086" y="6927"/>
                                <a:pt x="14123" y="6699"/>
                                <a:pt x="14147" y="6608"/>
                              </a:cubicBezTo>
                              <a:cubicBezTo>
                                <a:pt x="14166" y="6538"/>
                                <a:pt x="14185" y="6468"/>
                                <a:pt x="14200" y="6398"/>
                              </a:cubicBezTo>
                              <a:cubicBezTo>
                                <a:pt x="14216" y="6326"/>
                                <a:pt x="14230" y="6250"/>
                                <a:pt x="14226" y="6176"/>
                              </a:cubicBezTo>
                              <a:cubicBezTo>
                                <a:pt x="14225" y="6151"/>
                                <a:pt x="14218" y="6129"/>
                                <a:pt x="14212" y="6105"/>
                              </a:cubicBezTo>
                              <a:cubicBezTo>
                                <a:pt x="14205" y="6080"/>
                                <a:pt x="14196" y="6059"/>
                                <a:pt x="14184" y="6037"/>
                              </a:cubicBezTo>
                              <a:cubicBezTo>
                                <a:pt x="14171" y="6012"/>
                                <a:pt x="14155" y="5977"/>
                                <a:pt x="14129" y="5967"/>
                              </a:cubicBezTo>
                              <a:cubicBezTo>
                                <a:pt x="14104" y="5957"/>
                                <a:pt x="14059" y="5972"/>
                                <a:pt x="14035" y="5976"/>
                              </a:cubicBezTo>
                              <a:cubicBezTo>
                                <a:pt x="13782" y="6023"/>
                                <a:pt x="13529" y="6071"/>
                                <a:pt x="13274" y="6112"/>
                              </a:cubicBezTo>
                              <a:cubicBezTo>
                                <a:pt x="13145" y="6133"/>
                                <a:pt x="12997" y="6174"/>
                                <a:pt x="12865" y="6152"/>
                              </a:cubicBezTo>
                              <a:cubicBezTo>
                                <a:pt x="12862" y="6149"/>
                                <a:pt x="12860" y="6146"/>
                                <a:pt x="12857" y="6143"/>
                              </a:cubicBezTo>
                              <a:cubicBezTo>
                                <a:pt x="12873" y="6129"/>
                                <a:pt x="12876" y="6115"/>
                                <a:pt x="12895" y="6102"/>
                              </a:cubicBezTo>
                              <a:cubicBezTo>
                                <a:pt x="12919" y="6086"/>
                                <a:pt x="12944" y="6084"/>
                                <a:pt x="12969" y="6073"/>
                              </a:cubicBezTo>
                            </a:path>
                            <a:path w="7001" h="1140">
                              <a:moveTo>
                                <a:pt x="13580" y="6213"/>
                              </a:moveTo>
                              <a:cubicBezTo>
                                <a:pt x="13586" y="6231"/>
                                <a:pt x="13579" y="6233"/>
                                <a:pt x="13575" y="6252"/>
                              </a:cubicBezTo>
                              <a:cubicBezTo>
                                <a:pt x="13565" y="6298"/>
                                <a:pt x="13554" y="6343"/>
                                <a:pt x="13541" y="6389"/>
                              </a:cubicBezTo>
                              <a:cubicBezTo>
                                <a:pt x="13523" y="6450"/>
                                <a:pt x="13505" y="6510"/>
                                <a:pt x="13484" y="6570"/>
                              </a:cubicBezTo>
                              <a:cubicBezTo>
                                <a:pt x="13466" y="6622"/>
                                <a:pt x="13442" y="6672"/>
                                <a:pt x="13422" y="6723"/>
                              </a:cubicBezTo>
                              <a:cubicBezTo>
                                <a:pt x="13414" y="6744"/>
                                <a:pt x="13382" y="6799"/>
                                <a:pt x="13391" y="6823"/>
                              </a:cubicBezTo>
                              <a:cubicBezTo>
                                <a:pt x="13396" y="6835"/>
                                <a:pt x="13399" y="6839"/>
                                <a:pt x="13409" y="6840"/>
                              </a:cubicBezTo>
                              <a:cubicBezTo>
                                <a:pt x="13420" y="6827"/>
                                <a:pt x="13437" y="6811"/>
                                <a:pt x="13447" y="6795"/>
                              </a:cubicBezTo>
                              <a:cubicBezTo>
                                <a:pt x="13451" y="6788"/>
                                <a:pt x="13454" y="6780"/>
                                <a:pt x="13458" y="6773"/>
                              </a:cubicBezTo>
                            </a:path>
                            <a:path w="7001" h="1140">
                              <a:moveTo>
                                <a:pt x="13772" y="6239"/>
                              </a:moveTo>
                              <a:cubicBezTo>
                                <a:pt x="13750" y="6237"/>
                                <a:pt x="13752" y="6236"/>
                                <a:pt x="13771" y="6254"/>
                              </a:cubicBezTo>
                              <a:cubicBezTo>
                                <a:pt x="13785" y="6268"/>
                                <a:pt x="13795" y="6280"/>
                                <a:pt x="13800" y="6299"/>
                              </a:cubicBezTo>
                              <a:cubicBezTo>
                                <a:pt x="13807" y="6326"/>
                                <a:pt x="13803" y="6366"/>
                                <a:pt x="13798" y="6393"/>
                              </a:cubicBezTo>
                              <a:cubicBezTo>
                                <a:pt x="13784" y="6471"/>
                                <a:pt x="13752" y="6547"/>
                                <a:pt x="13724" y="6620"/>
                              </a:cubicBezTo>
                              <a:cubicBezTo>
                                <a:pt x="13690" y="6707"/>
                                <a:pt x="13673" y="6793"/>
                                <a:pt x="13673" y="6887"/>
                              </a:cubicBezTo>
                              <a:cubicBezTo>
                                <a:pt x="13673" y="6908"/>
                                <a:pt x="13674" y="6929"/>
                                <a:pt x="13676" y="6950"/>
                              </a:cubicBezTo>
                              <a:cubicBezTo>
                                <a:pt x="13684" y="6923"/>
                                <a:pt x="13677" y="6897"/>
                                <a:pt x="13673" y="6867"/>
                              </a:cubicBezTo>
                            </a:path>
                            <a:path w="7001" h="1140">
                              <a:moveTo>
                                <a:pt x="13651" y="6287"/>
                              </a:moveTo>
                              <a:cubicBezTo>
                                <a:pt x="13633" y="6262"/>
                                <a:pt x="13620" y="6230"/>
                                <a:pt x="13599" y="6207"/>
                              </a:cubicBezTo>
                              <a:cubicBezTo>
                                <a:pt x="13578" y="6183"/>
                                <a:pt x="13548" y="6167"/>
                                <a:pt x="13519" y="6156"/>
                              </a:cubicBezTo>
                              <a:cubicBezTo>
                                <a:pt x="13434" y="6123"/>
                                <a:pt x="13331" y="6116"/>
                                <a:pt x="13246" y="6152"/>
                              </a:cubicBezTo>
                              <a:cubicBezTo>
                                <a:pt x="13198" y="6172"/>
                                <a:pt x="13153" y="6212"/>
                                <a:pt x="13120" y="6252"/>
                              </a:cubicBezTo>
                              <a:cubicBezTo>
                                <a:pt x="13082" y="6298"/>
                                <a:pt x="13042" y="6361"/>
                                <a:pt x="13038" y="6422"/>
                              </a:cubicBezTo>
                              <a:cubicBezTo>
                                <a:pt x="13036" y="6461"/>
                                <a:pt x="13056" y="6488"/>
                                <a:pt x="13089" y="6505"/>
                              </a:cubicBezTo>
                              <a:cubicBezTo>
                                <a:pt x="13136" y="6530"/>
                                <a:pt x="13189" y="6536"/>
                                <a:pt x="13240" y="6545"/>
                              </a:cubicBezTo>
                              <a:cubicBezTo>
                                <a:pt x="13326" y="6560"/>
                                <a:pt x="13413" y="6572"/>
                                <a:pt x="13499" y="6586"/>
                              </a:cubicBezTo>
                              <a:cubicBezTo>
                                <a:pt x="13513" y="6588"/>
                                <a:pt x="13523" y="6588"/>
                                <a:pt x="13537" y="6588"/>
                              </a:cubicBezTo>
                              <a:cubicBezTo>
                                <a:pt x="13525" y="6575"/>
                                <a:pt x="13506" y="6563"/>
                                <a:pt x="13502" y="6544"/>
                              </a:cubicBezTo>
                              <a:cubicBezTo>
                                <a:pt x="13500" y="6532"/>
                                <a:pt x="13518" y="6520"/>
                                <a:pt x="13525" y="6513"/>
                              </a:cubicBezTo>
                            </a:path>
                            <a:path w="7001" h="1140">
                              <a:moveTo>
                                <a:pt x="15044" y="6260"/>
                              </a:moveTo>
                              <a:cubicBezTo>
                                <a:pt x="15025" y="6273"/>
                                <a:pt x="15020" y="6268"/>
                                <a:pt x="14985" y="6272"/>
                              </a:cubicBezTo>
                              <a:cubicBezTo>
                                <a:pt x="14933" y="6278"/>
                                <a:pt x="14881" y="6291"/>
                                <a:pt x="14830" y="6302"/>
                              </a:cubicBezTo>
                              <a:cubicBezTo>
                                <a:pt x="14768" y="6316"/>
                                <a:pt x="14703" y="6329"/>
                                <a:pt x="14644" y="6354"/>
                              </a:cubicBezTo>
                              <a:cubicBezTo>
                                <a:pt x="14624" y="6363"/>
                                <a:pt x="14621" y="6371"/>
                                <a:pt x="14608" y="6384"/>
                              </a:cubicBezTo>
                              <a:cubicBezTo>
                                <a:pt x="14623" y="6407"/>
                                <a:pt x="14628" y="6409"/>
                                <a:pt x="14655" y="6421"/>
                              </a:cubicBezTo>
                              <a:cubicBezTo>
                                <a:pt x="14702" y="6442"/>
                                <a:pt x="14751" y="6453"/>
                                <a:pt x="14801" y="6465"/>
                              </a:cubicBezTo>
                              <a:cubicBezTo>
                                <a:pt x="14874" y="6482"/>
                                <a:pt x="14948" y="6498"/>
                                <a:pt x="15021" y="6518"/>
                              </a:cubicBezTo>
                              <a:cubicBezTo>
                                <a:pt x="15049" y="6526"/>
                                <a:pt x="15097" y="6536"/>
                                <a:pt x="15114" y="6564"/>
                              </a:cubicBezTo>
                              <a:cubicBezTo>
                                <a:pt x="15115" y="6568"/>
                                <a:pt x="15115" y="6572"/>
                                <a:pt x="15116" y="6576"/>
                              </a:cubicBezTo>
                              <a:cubicBezTo>
                                <a:pt x="15091" y="6603"/>
                                <a:pt x="15061" y="6615"/>
                                <a:pt x="15025" y="6626"/>
                              </a:cubicBezTo>
                              <a:cubicBezTo>
                                <a:pt x="14957" y="6647"/>
                                <a:pt x="14886" y="6658"/>
                                <a:pt x="14816" y="6667"/>
                              </a:cubicBezTo>
                              <a:cubicBezTo>
                                <a:pt x="14758" y="6674"/>
                                <a:pt x="14639" y="6699"/>
                                <a:pt x="14585" y="6664"/>
                              </a:cubicBezTo>
                              <a:cubicBezTo>
                                <a:pt x="14571" y="6655"/>
                                <a:pt x="14566" y="6650"/>
                                <a:pt x="14563" y="6638"/>
                              </a:cubicBezTo>
                              <a:cubicBezTo>
                                <a:pt x="14592" y="6599"/>
                                <a:pt x="14625" y="6577"/>
                                <a:pt x="14665" y="6548"/>
                              </a:cubicBezTo>
                            </a:path>
                            <a:path w="7001" h="1140">
                              <a:moveTo>
                                <a:pt x="15386" y="6013"/>
                              </a:moveTo>
                              <a:cubicBezTo>
                                <a:pt x="15419" y="6047"/>
                                <a:pt x="15435" y="6061"/>
                                <a:pt x="15438" y="6118"/>
                              </a:cubicBezTo>
                              <a:cubicBezTo>
                                <a:pt x="15446" y="6280"/>
                                <a:pt x="15366" y="6468"/>
                                <a:pt x="15283" y="6603"/>
                              </a:cubicBezTo>
                              <a:cubicBezTo>
                                <a:pt x="15280" y="6607"/>
                                <a:pt x="15276" y="6610"/>
                                <a:pt x="15273" y="6614"/>
                              </a:cubicBezTo>
                              <a:cubicBezTo>
                                <a:pt x="15285" y="6595"/>
                                <a:pt x="15296" y="6574"/>
                                <a:pt x="15312" y="6555"/>
                              </a:cubicBezTo>
                              <a:cubicBezTo>
                                <a:pt x="15338" y="6524"/>
                                <a:pt x="15364" y="6498"/>
                                <a:pt x="15396" y="6473"/>
                              </a:cubicBezTo>
                              <a:cubicBezTo>
                                <a:pt x="15420" y="6454"/>
                                <a:pt x="15434" y="6456"/>
                                <a:pt x="15457" y="6447"/>
                              </a:cubicBezTo>
                              <a:cubicBezTo>
                                <a:pt x="15470" y="6479"/>
                                <a:pt x="15476" y="6525"/>
                                <a:pt x="15513" y="6540"/>
                              </a:cubicBezTo>
                              <a:cubicBezTo>
                                <a:pt x="15547" y="6554"/>
                                <a:pt x="15583" y="6548"/>
                                <a:pt x="15618" y="6542"/>
                              </a:cubicBezTo>
                              <a:cubicBezTo>
                                <a:pt x="15703" y="6529"/>
                                <a:pt x="15779" y="6491"/>
                                <a:pt x="15853" y="6451"/>
                              </a:cubicBezTo>
                              <a:cubicBezTo>
                                <a:pt x="15813" y="6470"/>
                                <a:pt x="15777" y="6488"/>
                                <a:pt x="15742" y="6516"/>
                              </a:cubicBezTo>
                              <a:cubicBezTo>
                                <a:pt x="15715" y="6537"/>
                                <a:pt x="15654" y="6589"/>
                                <a:pt x="15685" y="6629"/>
                              </a:cubicBezTo>
                              <a:cubicBezTo>
                                <a:pt x="15705" y="6655"/>
                                <a:pt x="15750" y="6653"/>
                                <a:pt x="15778" y="6651"/>
                              </a:cubicBezTo>
                              <a:cubicBezTo>
                                <a:pt x="15842" y="6647"/>
                                <a:pt x="15942" y="6600"/>
                                <a:pt x="15939" y="6525"/>
                              </a:cubicBezTo>
                              <a:cubicBezTo>
                                <a:pt x="15937" y="6484"/>
                                <a:pt x="15901" y="6454"/>
                                <a:pt x="15871" y="6432"/>
                              </a:cubicBezTo>
                              <a:cubicBezTo>
                                <a:pt x="15857" y="6421"/>
                                <a:pt x="15840" y="6415"/>
                                <a:pt x="15825" y="6407"/>
                              </a:cubicBezTo>
                              <a:cubicBezTo>
                                <a:pt x="15855" y="6403"/>
                                <a:pt x="15883" y="6399"/>
                                <a:pt x="15916" y="6400"/>
                              </a:cubicBezTo>
                              <a:cubicBezTo>
                                <a:pt x="16020" y="6403"/>
                                <a:pt x="16128" y="6398"/>
                                <a:pt x="16227" y="6425"/>
                              </a:cubicBezTo>
                              <a:cubicBezTo>
                                <a:pt x="16216" y="6445"/>
                                <a:pt x="16215" y="6460"/>
                                <a:pt x="16194" y="6483"/>
                              </a:cubicBezTo>
                              <a:cubicBezTo>
                                <a:pt x="16171" y="6508"/>
                                <a:pt x="16143" y="6528"/>
                                <a:pt x="16121" y="6553"/>
                              </a:cubicBezTo>
                              <a:cubicBezTo>
                                <a:pt x="16110" y="6561"/>
                                <a:pt x="16106" y="6562"/>
                                <a:pt x="16109" y="6572"/>
                              </a:cubicBezTo>
                              <a:cubicBezTo>
                                <a:pt x="16135" y="6563"/>
                                <a:pt x="16160" y="6554"/>
                                <a:pt x="16185" y="6543"/>
                              </a:cubicBezTo>
                              <a:cubicBezTo>
                                <a:pt x="16225" y="6525"/>
                                <a:pt x="16264" y="6503"/>
                                <a:pt x="16301" y="6481"/>
                              </a:cubicBezTo>
                              <a:cubicBezTo>
                                <a:pt x="16321" y="6469"/>
                                <a:pt x="16339" y="6455"/>
                                <a:pt x="16358" y="6443"/>
                              </a:cubicBezTo>
                              <a:cubicBezTo>
                                <a:pt x="16342" y="6482"/>
                                <a:pt x="16322" y="6506"/>
                                <a:pt x="16360" y="6544"/>
                              </a:cubicBezTo>
                              <a:cubicBezTo>
                                <a:pt x="16411" y="6596"/>
                                <a:pt x="16535" y="6606"/>
                                <a:pt x="16579" y="6540"/>
                              </a:cubicBezTo>
                              <a:cubicBezTo>
                                <a:pt x="16611" y="6493"/>
                                <a:pt x="16574" y="6445"/>
                                <a:pt x="16544" y="6410"/>
                              </a:cubicBezTo>
                              <a:cubicBezTo>
                                <a:pt x="16523" y="6385"/>
                                <a:pt x="16494" y="6371"/>
                                <a:pt x="16515" y="6343"/>
                              </a:cubicBezTo>
                              <a:cubicBezTo>
                                <a:pt x="16530" y="6327"/>
                                <a:pt x="16536" y="6321"/>
                                <a:pt x="16551" y="6316"/>
                              </a:cubicBezTo>
                            </a:path>
                            <a:path w="7001" h="1140">
                              <a:moveTo>
                                <a:pt x="17072" y="5978"/>
                              </a:moveTo>
                              <a:cubicBezTo>
                                <a:pt x="17074" y="6016"/>
                                <a:pt x="17066" y="6049"/>
                                <a:pt x="17059" y="6086"/>
                              </a:cubicBezTo>
                              <a:cubicBezTo>
                                <a:pt x="17044" y="6171"/>
                                <a:pt x="17022" y="6251"/>
                                <a:pt x="16991" y="6332"/>
                              </a:cubicBezTo>
                              <a:cubicBezTo>
                                <a:pt x="16956" y="6426"/>
                                <a:pt x="16917" y="6520"/>
                                <a:pt x="16871" y="6610"/>
                              </a:cubicBezTo>
                              <a:cubicBezTo>
                                <a:pt x="16843" y="6664"/>
                                <a:pt x="16818" y="6721"/>
                                <a:pt x="16808" y="6781"/>
                              </a:cubicBezTo>
                              <a:cubicBezTo>
                                <a:pt x="16807" y="6796"/>
                                <a:pt x="16806" y="6801"/>
                                <a:pt x="16815" y="6807"/>
                              </a:cubicBezTo>
                            </a:path>
                            <a:path w="7001" h="1140">
                              <a:moveTo>
                                <a:pt x="17646" y="6099"/>
                              </a:moveTo>
                              <a:cubicBezTo>
                                <a:pt x="17630" y="6120"/>
                                <a:pt x="17624" y="6135"/>
                                <a:pt x="17614" y="6158"/>
                              </a:cubicBezTo>
                              <a:cubicBezTo>
                                <a:pt x="17593" y="6205"/>
                                <a:pt x="17577" y="6254"/>
                                <a:pt x="17558" y="6302"/>
                              </a:cubicBezTo>
                              <a:cubicBezTo>
                                <a:pt x="17518" y="6402"/>
                                <a:pt x="17476" y="6504"/>
                                <a:pt x="17426" y="6599"/>
                              </a:cubicBezTo>
                              <a:cubicBezTo>
                                <a:pt x="17414" y="6622"/>
                                <a:pt x="17374" y="6734"/>
                                <a:pt x="17341" y="6738"/>
                              </a:cubicBezTo>
                              <a:cubicBezTo>
                                <a:pt x="17329" y="6737"/>
                                <a:pt x="17325" y="6737"/>
                                <a:pt x="17326" y="6726"/>
                              </a:cubicBezTo>
                            </a:path>
                            <a:path w="7001" h="1140">
                              <a:moveTo>
                                <a:pt x="17264" y="6415"/>
                              </a:moveTo>
                              <a:cubicBezTo>
                                <a:pt x="17291" y="6449"/>
                                <a:pt x="17318" y="6462"/>
                                <a:pt x="17360" y="6476"/>
                              </a:cubicBezTo>
                              <a:cubicBezTo>
                                <a:pt x="17427" y="6498"/>
                                <a:pt x="17491" y="6501"/>
                                <a:pt x="17560" y="6496"/>
                              </a:cubicBezTo>
                              <a:cubicBezTo>
                                <a:pt x="17632" y="6491"/>
                                <a:pt x="17698" y="6468"/>
                                <a:pt x="17760" y="6433"/>
                              </a:cubicBezTo>
                              <a:cubicBezTo>
                                <a:pt x="17799" y="6409"/>
                                <a:pt x="17812" y="6401"/>
                                <a:pt x="17829" y="6375"/>
                              </a:cubicBezTo>
                            </a:path>
                            <a:path w="7001" h="1140">
                              <a:moveTo>
                                <a:pt x="17799" y="6063"/>
                              </a:moveTo>
                              <a:cubicBezTo>
                                <a:pt x="17786" y="6129"/>
                                <a:pt x="17777" y="6195"/>
                                <a:pt x="17762" y="6262"/>
                              </a:cubicBezTo>
                              <a:cubicBezTo>
                                <a:pt x="17739" y="6360"/>
                                <a:pt x="17716" y="6456"/>
                                <a:pt x="17688" y="6552"/>
                              </a:cubicBezTo>
                              <a:cubicBezTo>
                                <a:pt x="17668" y="6620"/>
                                <a:pt x="17630" y="6700"/>
                                <a:pt x="17626" y="6771"/>
                              </a:cubicBezTo>
                              <a:cubicBezTo>
                                <a:pt x="17624" y="6801"/>
                                <a:pt x="17631" y="6843"/>
                                <a:pt x="17668" y="6833"/>
                              </a:cubicBezTo>
                              <a:cubicBezTo>
                                <a:pt x="17676" y="6830"/>
                                <a:pt x="17685" y="6826"/>
                                <a:pt x="17693" y="6823"/>
                              </a:cubicBezTo>
                            </a:path>
                            <a:path w="7001" h="1140">
                              <a:moveTo>
                                <a:pt x="17967" y="6672"/>
                              </a:moveTo>
                              <a:cubicBezTo>
                                <a:pt x="17964" y="6711"/>
                                <a:pt x="17960" y="6748"/>
                                <a:pt x="17953" y="6786"/>
                              </a:cubicBezTo>
                              <a:cubicBezTo>
                                <a:pt x="17948" y="6813"/>
                                <a:pt x="17918" y="6880"/>
                                <a:pt x="17943" y="6868"/>
                              </a:cubicBezTo>
                              <a:cubicBezTo>
                                <a:pt x="17949" y="6861"/>
                                <a:pt x="17954" y="6854"/>
                                <a:pt x="17960" y="6847"/>
                              </a:cubicBezTo>
                            </a:path>
                            <a:path w="7001" h="1140">
                              <a:moveTo>
                                <a:pt x="18033" y="6534"/>
                              </a:moveTo>
                              <a:cubicBezTo>
                                <a:pt x="18001" y="6550"/>
                                <a:pt x="18028" y="6519"/>
                                <a:pt x="18034" y="6507"/>
                              </a:cubicBezTo>
                            </a:path>
                            <a:path w="7001" h="1140">
                              <a:moveTo>
                                <a:pt x="18535" y="5909"/>
                              </a:moveTo>
                              <a:cubicBezTo>
                                <a:pt x="18544" y="5915"/>
                                <a:pt x="18549" y="5888"/>
                                <a:pt x="18564" y="5930"/>
                              </a:cubicBezTo>
                              <a:cubicBezTo>
                                <a:pt x="18585" y="5987"/>
                                <a:pt x="18582" y="6063"/>
                                <a:pt x="18584" y="6123"/>
                              </a:cubicBezTo>
                              <a:cubicBezTo>
                                <a:pt x="18587" y="6229"/>
                                <a:pt x="18579" y="6334"/>
                                <a:pt x="18567" y="6439"/>
                              </a:cubicBezTo>
                              <a:cubicBezTo>
                                <a:pt x="18553" y="6562"/>
                                <a:pt x="18529" y="6683"/>
                                <a:pt x="18514" y="6805"/>
                              </a:cubicBezTo>
                              <a:cubicBezTo>
                                <a:pt x="18514" y="6808"/>
                                <a:pt x="18513" y="6810"/>
                                <a:pt x="18513" y="6813"/>
                              </a:cubicBezTo>
                              <a:cubicBezTo>
                                <a:pt x="18477" y="6710"/>
                                <a:pt x="18424" y="6574"/>
                                <a:pt x="18309" y="6537"/>
                              </a:cubicBezTo>
                              <a:cubicBezTo>
                                <a:pt x="18268" y="6524"/>
                                <a:pt x="18221" y="6532"/>
                                <a:pt x="18187" y="6557"/>
                              </a:cubicBezTo>
                              <a:cubicBezTo>
                                <a:pt x="18150" y="6585"/>
                                <a:pt x="18123" y="6629"/>
                                <a:pt x="18123" y="6676"/>
                              </a:cubicBezTo>
                              <a:cubicBezTo>
                                <a:pt x="18122" y="6731"/>
                                <a:pt x="18155" y="6774"/>
                                <a:pt x="18197" y="6806"/>
                              </a:cubicBezTo>
                              <a:cubicBezTo>
                                <a:pt x="18244" y="6841"/>
                                <a:pt x="18303" y="6856"/>
                                <a:pt x="18361" y="6858"/>
                              </a:cubicBezTo>
                              <a:cubicBezTo>
                                <a:pt x="18417" y="6860"/>
                                <a:pt x="18456" y="6842"/>
                                <a:pt x="18503" y="6818"/>
                              </a:cubicBezTo>
                              <a:cubicBezTo>
                                <a:pt x="18542" y="6798"/>
                                <a:pt x="18561" y="6766"/>
                                <a:pt x="18587" y="6731"/>
                              </a:cubicBezTo>
                              <a:cubicBezTo>
                                <a:pt x="18602" y="6712"/>
                                <a:pt x="18606" y="6706"/>
                                <a:pt x="18613" y="6691"/>
                              </a:cubicBezTo>
                            </a:path>
                            <a:path w="7001" h="1140">
                              <a:moveTo>
                                <a:pt x="18632" y="6656"/>
                              </a:moveTo>
                              <a:cubicBezTo>
                                <a:pt x="18641" y="6676"/>
                                <a:pt x="18641" y="6692"/>
                                <a:pt x="18659" y="6710"/>
                              </a:cubicBezTo>
                              <a:cubicBezTo>
                                <a:pt x="18673" y="6724"/>
                                <a:pt x="18703" y="6735"/>
                                <a:pt x="18722" y="6737"/>
                              </a:cubicBezTo>
                              <a:cubicBezTo>
                                <a:pt x="18763" y="6742"/>
                                <a:pt x="18803" y="6736"/>
                                <a:pt x="18843" y="6727"/>
                              </a:cubicBezTo>
                              <a:cubicBezTo>
                                <a:pt x="18920" y="6709"/>
                                <a:pt x="19044" y="6672"/>
                                <a:pt x="19093" y="6604"/>
                              </a:cubicBezTo>
                              <a:cubicBezTo>
                                <a:pt x="19096" y="6597"/>
                                <a:pt x="19098" y="6591"/>
                                <a:pt x="19101" y="6584"/>
                              </a:cubicBezTo>
                              <a:cubicBezTo>
                                <a:pt x="19069" y="6551"/>
                                <a:pt x="19061" y="6541"/>
                                <a:pt x="19003" y="6542"/>
                              </a:cubicBezTo>
                              <a:cubicBezTo>
                                <a:pt x="18901" y="6543"/>
                                <a:pt x="18773" y="6581"/>
                                <a:pt x="18709" y="6666"/>
                              </a:cubicBezTo>
                              <a:cubicBezTo>
                                <a:pt x="18654" y="6738"/>
                                <a:pt x="18698" y="6811"/>
                                <a:pt x="18768" y="6850"/>
                              </a:cubicBezTo>
                              <a:cubicBezTo>
                                <a:pt x="18919" y="6934"/>
                                <a:pt x="19119" y="6932"/>
                                <a:pt x="19286" y="6935"/>
                              </a:cubicBezTo>
                              <a:cubicBezTo>
                                <a:pt x="19387" y="6937"/>
                                <a:pt x="19488" y="6935"/>
                                <a:pt x="19588" y="6924"/>
                              </a:cubicBezTo>
                              <a:cubicBezTo>
                                <a:pt x="19619" y="6921"/>
                                <a:pt x="19690" y="6935"/>
                                <a:pt x="19679" y="6906"/>
                              </a:cubicBezTo>
                              <a:cubicBezTo>
                                <a:pt x="19674" y="6894"/>
                                <a:pt x="19626" y="6889"/>
                                <a:pt x="19616" y="688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79,5897" coordsize="7001,1140" path="m12934,6202c12930,6213,12936,6173,12934,6184c12920,6256,12918,6330,12903,6402c12858,6611,12731,6796,12681,7000c12679,7012,12678,7015,12681,7022c12708,7026,12720,7033,12754,7031c13037,7013,13319,6985,13603,6981c13702,6979,13907,7041,13995,7012c14018,7005,14004,7015,14020,6998c14086,6927,14123,6699,14147,6608c14166,6538,14185,6468,14200,6398c14216,6326,14230,6250,14226,6176c14225,6151,14218,6129,14212,6105c14205,6080,14196,6059,14184,6037c14171,6012,14155,5977,14129,5967c14104,5957,14059,5972,14035,5976c13782,6023,13529,6071,13274,6112c13145,6133,12997,6174,12865,6152c12862,6149,12860,6146,12857,6143c12873,6129,12876,6115,12895,6102c12919,6086,12944,6084,12969,6073em13580,6213c13586,6231,13579,6233,13575,6252c13565,6298,13554,6343,13541,6389c13523,6450,13505,6510,13484,6570c13466,6622,13442,6672,13422,6723c13414,6744,13382,6799,13391,6823c13396,6835,13399,6839,13409,6840c13420,6827,13437,6811,13447,6795c13451,6788,13454,6780,13458,6773em13772,6239c13750,6237,13752,6236,13771,6254c13785,6268,13795,6280,13800,6299c13807,6326,13803,6366,13798,6393c13784,6471,13752,6547,13724,6620c13690,6707,13673,6793,13673,6887c13673,6908,13674,6929,13676,6950c13684,6923,13677,6897,13673,6867em13651,6287c13633,6262,13620,6230,13599,6207c13578,6183,13548,6167,13519,6156c13434,6123,13331,6116,13246,6152c13198,6172,13153,6212,13120,6252c13082,6298,13042,6361,13038,6422c13036,6461,13056,6488,13089,6505c13136,6530,13189,6536,13240,6545c13326,6560,13413,6572,13499,6586c13513,6588,13523,6588,13537,6588c13525,6575,13506,6563,13502,6544c13500,6532,13518,6520,13525,6513em15044,6260c15025,6273,15020,6268,14985,6272c14933,6278,14881,6291,14830,6302c14768,6316,14703,6329,14644,6354c14624,6363,14621,6371,14608,6384c14623,6407,14628,6409,14655,6421c14702,6442,14751,6453,14801,6465c14874,6482,14948,6498,15021,6518c15049,6526,15097,6536,15114,6564c15115,6568,15115,6572,15116,6576c15091,6603,15061,6615,15025,6626c14957,6647,14886,6658,14816,6667c14758,6674,14639,6699,14585,6664c14571,6655,14566,6650,14563,6638c14592,6599,14625,6577,14665,6548em15386,6013c15419,6047,15435,6061,15438,6118c15446,6280,15366,6468,15283,6603c15280,6607,15276,6610,15273,6614c15285,6595,15296,6574,15312,6555c15338,6524,15364,6498,15396,6473c15420,6454,15434,6456,15457,6447c15470,6479,15476,6525,15513,6540c15547,6554,15583,6548,15618,6542c15703,6529,15779,6491,15853,6451c15813,6470,15777,6488,15742,6516c15715,6537,15654,6589,15685,6629c15705,6655,15750,6653,15778,6651c15842,6647,15942,6600,15939,6525c15937,6484,15901,6454,15871,6432c15857,6421,15840,6415,15825,6407c15855,6403,15883,6399,15916,6400c16020,6403,16128,6398,16227,6425c16216,6445,16215,6460,16194,6483c16171,6508,16143,6528,16121,6553c16110,6561,16106,6562,16109,6572c16135,6563,16160,6554,16185,6543c16225,6525,16264,6503,16301,6481c16321,6469,16339,6455,16358,6443c16342,6482,16322,6506,16360,6544c16411,6596,16535,6606,16579,6540c16611,6493,16574,6445,16544,6410c16523,6385,16494,6371,16515,6343c16530,6327,16536,6321,16551,6316em17072,5978c17074,6016,17066,6049,17059,6086c17044,6171,17022,6251,16991,6332c16956,6426,16917,6520,16871,6610c16843,6664,16818,6721,16808,6781c16807,6796,16806,6801,16815,6807em17646,6099c17630,6120,17624,6135,17614,6158c17593,6205,17577,6254,17558,6302c17518,6402,17476,6504,17426,6599c17414,6622,17374,6734,17341,6738c17329,6737,17325,6737,17326,6726em17264,6415c17291,6449,17318,6462,17360,6476c17427,6498,17491,6501,17560,6496c17632,6491,17698,6468,17760,6433c17799,6409,17812,6401,17829,6375em17799,6063c17786,6129,17777,6195,17762,6262c17739,6360,17716,6456,17688,6552c17668,6620,17630,6700,17626,6771c17624,6801,17631,6843,17668,6833c17676,6830,17685,6826,17693,6823em17967,6672c17964,6711,17960,6748,17953,6786c17948,6813,17918,6880,17943,6868c17949,6861,17954,6854,17960,6847em18033,6534c18001,6550,18028,6519,18034,6507em18535,5909c18544,5915,18549,5888,18564,5930c18585,5987,18582,6063,18584,6123c18587,6229,18579,6334,18567,6439c18553,6562,18529,6683,18514,6805c18514,6808,18513,6810,18513,6813c18477,6710,18424,6574,18309,6537c18268,6524,18221,6532,18187,6557c18150,6585,18123,6629,18123,6676c18122,6731,18155,6774,18197,6806c18244,6841,18303,6856,18361,6858c18417,6860,18456,6842,18503,6818c18542,6798,18561,6766,18587,6731c18602,6712,18606,6706,18613,6691em18632,6656c18641,6676,18641,6692,18659,6710c18673,6724,18703,6735,18722,6737c18763,6742,18803,6736,18843,6727c18920,6709,19044,6672,19093,6604c19096,6597,19098,6591,19101,6584c19069,6551,19061,6541,19003,6542c18901,6543,18773,6581,18709,6666c18654,6738,18698,6811,18768,6850c18919,6934,19119,6932,19286,6935c19387,6937,19488,6935,19588,6924c19619,6921,19690,6935,19679,6906c19674,6894,19626,6889,19616,6886e" stroked="t" o:allowincell="f" style="position:absolute;margin-left:269.4pt;margin-top:12.35pt;width:198.4pt;height:32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 xml:space="preserve">What are nonprinting characters and how are they displayed? </w:t>
      </w:r>
      <w:r>
        <w:rPr>
          <w:color w:val="0000FF"/>
        </w:rPr>
        <w:t>Special symbols used to denote characters. They will not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displaying your non-printing characters?</w:t>
      </w:r>
      <w:r>
        <w:rPr>
          <w:color w:val="0000FF"/>
        </w:rPr>
        <w:t xml:space="preserve"> So you can see how items are formatted to help in ed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should you always print preview a document before printing?</w:t>
      </w:r>
      <w:r>
        <w:rPr>
          <w:color w:val="0000FF"/>
        </w:rPr>
        <w:t xml:space="preserve"> To assure the printout looks as expected and you DON’T have an extra page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9:11:00Z</dcterms:created>
  <dc:creator>wiesel</dc:creator>
  <dc:description/>
  <cp:keywords/>
  <dc:language>en-US</dc:language>
  <cp:lastModifiedBy>wiesel</cp:lastModifiedBy>
  <cp:lastPrinted>2010-08-24T09:17:00Z</cp:lastPrinted>
  <dcterms:modified xsi:type="dcterms:W3CDTF">2010-08-24T14:22:00Z</dcterms:modified>
  <cp:revision>4</cp:revision>
  <dc:subject/>
  <dc:title>CH1 Notes Sheet</dc:title>
</cp:coreProperties>
</file>